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cuSet(TM) 1.0 Copyright (C) 1994 Scott D. Ki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AccuSet, subject to the conditions in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AccuSe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5 is required (Pennsylvania residents are required to add 6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, for a total of $5.30).  Payments must be in US dollar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ank, and should be sent to Scott D. Kister, 321D West Shady 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la, PA 17025-2262.  When payment is received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confirmation letter.  Please use the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AccuSet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AccuSet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