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version V111, two message files ar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/CLEAN/WSCAN. Their validation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frenc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6,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1-2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9A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9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spanis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7,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1-2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1F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