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2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250K free memory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)(.ID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your copy of Integrity Master, the followin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 separat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2.DOC  - This file is present ONLY when there are two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--- Another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pecific directory on a disk and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 For example, to scan disk 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SCAN C:" or to scan subdirectory DOS and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(e.g., \DOS\UTILS) type "IMSCAN \DO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want to check memory each time include a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L     Scan the current directory and all lower directori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can now check your CMOS for changes and restore if necessary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sizes of CMOS and will describe exactly what has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MOS changes.  Run the "CMOS" option on the Initialize men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can now check your files without necessarily updating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flect the changed file.  Use the "Integrity Update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menu to activate this.  IM can even ask you on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is to determine what to do. If a file is corrupted I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nd ask you what to do (unless you have specified no h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sk IM not to update the integrit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is now easier to use to scan BBS uploads since it will ignor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arameters (e.g., "IM *.*"  or "IM D:\VIR\*.EXE *.C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 provides automatic international time and d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can override the date and time format by using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anti-virus products contain fragment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indication of a known virus in another produc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alarmed.  Currently VPCscan contains a fra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(1-904-386-8693 14,400+bps supporting both V.32b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 HST).  For really fast access, you can log on as user: "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" (without the quotes) and you will immediately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 offer free downloads for Integrity Master on Solitude BBS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0/23)   (1-602-747-5236 - all speeds).  FIDO users can als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is BBS.  The file name will be: I_M###.ZIP where 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number (e.g., I_M221.ZIP for V2.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downloads of Integrity Master and support are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BBS. You must join Conference 77. Runway BBS: 215-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215-623-9462 v.32 215-623-4897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909-681-6221      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519-940-0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