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TTTTTTTT EEEEEEE XX    XX  PPPPPP   LL       OOOOO   RRRRRR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EE       XX  XX   PP   PP  LL      OO   OO  RR   RR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EE        XXXX    PP   PP  LL      OO   OO  RR   RR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EEEEEE     XX     PPPPPP   LL      OO   OO  RRRRRR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EE        XXXX    PP       LL      OO   OO  RR RR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EE       XX  XX   PP       LL      OO   OO  RR  RR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     EEEEEEE XX    XX  PP       LLLLLLL  OOOOO   RR   RR  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xt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n J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ate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te House, Wi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ley Bay, Tyne &amp; Wear, NE25 9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any time): 091 252 0488 (from insid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+44) 91 252 0488 (from outside 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plore software and user manual copyright (c) 1989, 1990, 1991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Alan J. White and Agate Software Ltd. All rights reser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can be distributed freely as a computer file on an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provided it is unaltered. However, printed copies of par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ument may not be distributed, nor may this docu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any language without the prior written consent of 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plore is a registered trademark of Agate Software Ltd.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and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at is Texplore?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What kind of system do you need?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Installation (hard disk) - quick method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Installation (hard disk) - manual method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Installation (dual floppy disk)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How to edit AUTOEXEC.BAT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How to Index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  How to Blend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9  How to Query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PPLICATION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Application example:  Electronic reports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Application example:  Recruitment agency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Application example:  Office phone directory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Application example:  Second hand computer dealer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Application example:  Journalist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Application example:  Computer clu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Application example:  Archaeological database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 Applications galore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DEXING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What is a word?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ections       - how to divide up a file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Common words   - how to filter them out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Dates          - assigning dates to sections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Non-English languages - character classification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Wordprocessors - non-printable codes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Big documents  - how to index them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Hyphen at end of line - word splitting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LENDING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What is blending all about?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How to re-index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Big databases - how to index and blend them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UERYING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How to drive QUERY - the bar menu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How to drive QUERY - the Query box and view mode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How to drive QUERY - other bar menu actions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Simple queries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Abbreviations - the WORD* convention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 Word combinations - word1 or word2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 Word combinations - word1 and word2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 Word combinations - word1 but not word2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 Complex queries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Colour   - how to colour your screen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Printing - how to print information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Printing - customization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 Introductory screen - customization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 Screen title lines  - customization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TATISTICS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How to produce an alphabetically ordered list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How to produce a frequency ordered list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How to stop it running off the screen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Printing the results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 Common words - how to generate a stopwords file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ISCELLANEOUS TIPS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How to change the order of your documents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How to drop documents from the index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Running under Windows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Running under GEM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Running under other operating systems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Running on floppy disk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  Memory full - what to do about it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FERENCE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INDEX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BLEND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QUERY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STATS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Document List File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Performance figures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Limits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Compatibility with older versions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ction 1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own an old version of Texplore or its pre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ning Word Search, go to section 8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read this User Guide in full at first - just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and leave the rest 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llow the instructions given in this chapter, you will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explore by doing it. Then at a later date,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ime to spare, you can browse through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is Texpl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is an easy-to-use text retrieval system. Suppos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piece of information in a large number of text file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QUERY program a word (or combination of words),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and display the section of the text file in which it fi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If the word occurs more than once, it displays all occur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you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this very quickly. In order to achieve this, it needs a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t up. An index is a set of disk files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ere all the words occur in your text files. You hav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ex using the INDEX and BLEND program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What kind of system do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runs on an IBM PC with the PC-DOS operating syste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or higher, or any compatible machine with MS-DOS 2.0 or high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best on a machine that has a hard disk, but will also oper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al floppy disk system albeit rather more slowly (see section 7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run Texplore under environmen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GEM and other operating systems such as OS/2, DR-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 See sections 7.3, 7.4 and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's memory requirements are variable. It will probably ru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ith 256k of RAM, but we recommend at least 512k of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large text files are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Installation (hard disk) - quick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y way to install onto a hard disk is to put the Te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 and type the following comman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ction 1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ly works if your hard disk is drive C. It does NOT mod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or CONFIG.SYS files. (These files are explain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) It creates a directory called \TEXPLORE and copies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Beware: if that directory already exists, it simply over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files happen to be in there. Now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that FILES=20 (or more). If FILES is missing 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 go to section 1.4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nstallation is complete, go to section 1.6 to find ou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Installation (hard disk) - manua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ethod if you want complete control over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if your hard disk is not C, or if your floppy disk dr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hard disk drive is not called C or your floppy disk dr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lled A, then please modify the following procedure to s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ames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instruc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Make sure that you are logged on to the hard disk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see the promp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prompt might not be  C&gt;  for your system, b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vents it must be the DOS command promp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current drive is the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Make sure your CONFIG.SYS file contai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=20        (or greater tha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 this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ction 1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display your CONFIG.SYS (if it exists)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four possibiliti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CONFIG.SYS does not exist: Create on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 (or wordprocessor) and put one lin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reads FILES=20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NFIG.SYS exists and contains FILES=20: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CONFIG.SYS exists but contains FILES=10 (or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 other than 20): Edit it to b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CONFIG.SYS exists but contains no FILES=X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it to add FILE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want to know the reason for this, 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8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Place your original Texplor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Typ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 \TEXPL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TEXP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nd selec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Typ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py all files from floppy disk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   Remove your original Texplore diskette from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tore it away in a safe place. You will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gain unless something untoward happen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go to section 1.6 to find out how edit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Installation (dual flopp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all assume that your two floppy disk drives are called A and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the case, you should modify the following proced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the drive names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instruc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Put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Put a new blank disk in B, but before doing so stick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on it saying Texplore Syste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ction 1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Format the new disk by typ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B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Take your DOS system disk out of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Put your original Texplore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   Typ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A:\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py all files from one disk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    Remove your original Texplore diskette from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tore it away in a safe place. You will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gain unless something untoward happen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plore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    Key in:      TYPE B: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hould contain a line like:    COUNTRY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hat XXX is actually set to be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ling code for your country (01 for USA, 044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K, etc). If not, edit it. This ensures that DO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correctly for your nation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    Whenever you want to use Texplore, put your Texpl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isk in drive A, and press the Ctrl / Alt /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together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 How to 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o do this if you want to use Texplore while wor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other than \TEXPLORE. If you want to do thi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convenient to have Texplore in your "path". To find ou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"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show a list of directories. You can run a program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directories just by typing its name, and it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directory you are working in. To do th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it file AUTOEXEC.BAT. You will find a line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ction 1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xplore's directory to it like this (assuming your hard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;C:\TEXP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 out of the editor and reboot the system by pressing the Ctr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ble to run the Texplore programs (QUERY, INDEX, BL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TS) whilst working in any directory, by simply typ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the right arguments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 How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ado, let us have an example of how to use Texpl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n't you try it yourself on your own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you hav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you need to do. Look around your hard disk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ish text files. You want between two and six of them. Le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at you have selected three imaginary files call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LETTERS\LETTER1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ATA\RECIPES\CAKE1.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ATA\CATALOGS\STAMPS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elect your Texplore directory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TEXP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opy the empty Document List File (supplied with Texplore)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 new name, such as TEST.DOL. (We usually giv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e extension .DOL as a convention, for easy identificat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EMPTY.DOL TEST.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dex your files, following this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TEST.DOL \LETTERS\LETTER1.DOC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TEST.DOL \DATA\RECIPES\CAKE1.R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TEST.DOL \DATA\CATALOGS\STAMPS.C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A, B and C on the ends of those lines are sub-index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between one and eight characters long, and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ease, so long as you choose a new nam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ction 1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ype DIR and look at the list of files. It should include thes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DOL      A.IXK       B.IXK       C.IX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CCR      A.IXR       B.IXR       C.IX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IXP       B.IXP       C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constitute the 'index'. They con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word in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the fact that there is a large number of file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number by 'blending'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quite big files by comparison with the text files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rived from. With a moderately large Texplore database,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gabyte of text files, the index files will amount to about 5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0.5 megabyte. But that only costs a few dollars or pound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it as a fraction of the capacity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duce the size of index files by eliminating common word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ype:  TYPE TEST.DOL  and note that this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names along with other information. For interest, TEST.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haracter classification information. See section 3.5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nary format and cannot be view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 How to B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TEST.DOL A B 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 is working, let me explain what is going on. A, B and C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index names. D is also a sub-index name. In fact what the B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s to combine A, B and C to g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ending process is not essential - a Texplore index can leg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tely consist of many sub-indexes - but blending does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querying. There is never a time when you MUST blend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doing from time to time, when your machine is not in us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hen you go to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ink of blending as a house-keep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example, when BLEND has finished, type DIR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e a list of files includ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D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ction 1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IX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IX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, B and C files should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ype  TYPE TEST.DOL  and note that it has been upd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ub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 How to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come to the exciting part.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TEST.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promp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word; try a common one such 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a screen showing the section of text in which 'th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ook at the bottom line. It shows the number of 'hits'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A hit is simply a section of text containing the wor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ked for. Hit sections are basically a paragraphs, but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defined to be anything from single lines to whole file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ook at the second line of the screen. It shows the key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o scroll up and down the file, and to move from hi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t section. Tr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tired of doing this, press Escape. This should br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r menu" on the top two lines. A bar menu is simply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words (on the top line) with explanatory text (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). See sections 5.1 to 5.3 for more details (or press 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Q for Query. This should bring up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ype in another word of your own choosing, and see what 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differen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ction 1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satisfied, try something more advanced.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mauritius + p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all sections containing both 'Mauritius' and 'penny'.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is made between upper and low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california ,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all sections containing either 'California' or 'Texa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ski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all sections containing words beginning with 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cabinet &lt;fil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all sections containing 'cabinet' but not 'fil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ex combinations are possible. See section 5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can colour your screen. See section 5.10. Try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TEST.DOL MIX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with Query, call up the bar menu and press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it. This will get you back to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 2.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Application example:   Electron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suppose that you are in business, and you frequentl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o your clients, colleagues, managers or to HQ. These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yped using a PC wordprocessor, and you feel that in this d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it would be more attractive to send the information on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so that it can be viewed on a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explore. First, if necessary, create an ASCII text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rocessor document file. See section 3.6 for advice. Next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file or files, and if there are more than one, blen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mat a floppy disk (5.25" DSDD or 3.5" DSDD will work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) and copy to i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ASCII text file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.IXK, .IXR, .IXP, .DOL and .CC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explore query program, QUERY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wish, a colours file, e.g. BLUE.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ile called GO.BAT containing (say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RY  REPORT.DOL  BLUE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make as many copies of this as you like, and post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s. (Please do not include the INDEX and BLEND programs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fringe the Texplore licence agre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ient inserts the disk, and typ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or she can then search and view the document/s. Floppy dis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duplicate than paper reports and are more compact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of Texplore to search for words and combinations of wor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ly be appreci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 include custom text on the initial Texplor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such as company name, author, title, guidance notes, etc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13 for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Application example:  Recruitment ag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PC which you use to store the CVs of all th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books. You have used a wordprocessor package to ke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s, and this makes life easier when you need to update any C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one day you ask yourself "If all the information is on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can't I use the computer to search the CVs for people with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cations and experience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 2.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explore. Just index and blend all the CVs on your machine.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some time, but updates will be easy. It will also us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, but what costs more - disk space or your time?)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asks for people with experience of programming using Cobo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applications (for example), you just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cobol + accou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display the CVs of suitable candidates on screen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that easier than using a database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ith the current version of Texplore, you will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SCII files from the wordprocessor files. See section 3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Application example:  Offic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ork in an office that has 100 telephon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n your office has thoughtfully keyed the list of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individuals' names into a PC using a wordprocessor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disk, it ought to be possible to get the computer to loo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you, either on the machine in question or from anothe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file containing the phone list. Double line space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t to an ASCII file using your wordprocessor. Index i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. Now use QUERY to ask for Mr Smith's number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his number on the screen.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 you can press Enter until the one you wa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uble line spacing forces every line to be a separate 'section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Application example:  Second hand computer d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ecided to set up in business buying and selling used pe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al computers and peripherals. You decide to trade by mail ord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vertise in the technical press. You find that the pag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arry your full list costs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explore. Using it, you can put your current list on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run a simple advert saying "for a small fee a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X hundred items is avail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y in your list of available items using your wordproces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Convert it to an ASCII file if necessary (see section 3.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 2.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ndex it using Texplore. Copy the ASCII file, the thre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your Document List File (XXX.DOL) to a floppy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program. Now run off lots of copies of this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Application example:  Journ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journalist and you use a portable PC with a word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o compose your articles.  You often want to look up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n one of your old files. But there are many of them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remember the right file. Searching many fil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rocessor is very 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explore. After completion of every new assignment, tak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to index it (after making an ASCII copy - see section 3.6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blend it. Now, whenever you want to look up the artic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te on (say) tractor production in Romania, ask for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tract* + roma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see the text containing those words on the screen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Application example:  Compute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nthusiasts set up a club for owners of Brand X personal co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rs. Over a period of time they build up a library of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rom various sources. At the same time, their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bly, the 'librarian' of the club puts the list of program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them) on a floppy disk, using a wordprocessor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. But he has two problems: (1) when the list is printed it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and it costs a lot to distribute to all members, and (2)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difficult to find the program they want because th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ng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need is Texplore. The librarian converts his catalogu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CII using his wordprocessor (see section 3.6). He then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ing Texplore. (Fortunately, the Brand X is PC-compatible.)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makes up a floppy disk contain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ASCII catalogu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.IXK, .IXR, .IXP, .DOL and .CC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explore query program, QUERY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wish, a colours file, e.g. MIX.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ile called GO.BAT containing (say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RY  CAT.DOL  MIX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 2.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now distribute the catalogue more easily on disket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better service to members, without increasing the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Application example:  Archaeologic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database management programs on the market.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re expensive. All of them are complicated and time-consum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. Try using Texplore instead. Admittedly, it does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manipulate numbers, but many database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ing only textu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suppose for example that you are interested in archaeolo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t up a database of archaeological sites. You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rocessor or editor to create a kind of template for each si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uplicate this a number of times, and then fill in the det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-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-bron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-NZ123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esting circular settl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avated in 19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-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-i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-NU3216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on age hill fort, with outlying sett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bon dates: post hole 2300 BP, grave goods 2000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-0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-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-NT0123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ano-British unfortified village with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veyard. Excavated in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blank lines dividing th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'site', 'type', 'location', 'comments' are going t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, and convey no information, so to keep down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hey could be put in your stopwords file. See section 3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 2.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 particular site using QUERY, type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site-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ll Bronze Age sites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type-bro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ll sites for which radiocarbon dates are record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carbon + da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this example gives you something to think about.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, you can enter large amounts of data easi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rocessor you know and love. You can then retrieve things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explore's easy-to-use search facilities. Now if you wer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management package you could do this and a lot mor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would probably take a lot longer to set up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Applications gal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: searching &amp; keeping track of WP documents, memos, 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of meetings, personal organizer, project management, to-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phone response applications, e.g. technical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rder concerns: distribute catalogue on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 advice: distribute independent produ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: electronic mail and tele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ional: catalogues of records, tapes, videos, photos, boo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s, family tree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: technical referenc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: locating references to global variables,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s: statutes, case notes, precedents, cli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ants: tax legislation, concessions, client records,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ans &amp; information managers: catalogues, bibliographic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, reader services, analysis of information downloaded from co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ci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 2.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profession: drug reaction data,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te agents: property details &amp; surve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emics: papers, research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scientists/engineers: searching abs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st publishing: distribute (summaries) on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hip authenticity: use STATS to analyse word frequenci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dicate who wrote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alogy enthusiasts: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ff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g catalo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briefings and other businessmen's 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3.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about the INDEX progra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What is a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a word is any string of letters, numeric digi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_  '  /  \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se separators occur, the word is subdivided int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by them, and both the larger word and its component pa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ords'.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-of-the-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word, and so are its component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   of    the    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that contain no letters are not really words, s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4             is a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5T            is a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             is NOT a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4/88          is NOT a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ch-22        is a word, of which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ch      is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         is NO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s that occur at the beginning or end of a word are not co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red part of the word. E.g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ballers'    is treated as   footb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END---       is treated as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and lower case letters are treated as though they w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so that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s, paris, PARIS, PaRiS       are all the sam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separators listed above can be redefined. 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Sections - how to divide up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is like a paragraph. It consists of text preceded and f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ed by a blank line. However, you can change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quite easily; you can specify 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3.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number of blank lines denoting a section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pecial character strings to mark section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do is to give INDEX a section delimiter file,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WHATEVER.DOL  TEXT.DOC  ABC  -  SECTION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this example SECTION.DEL is the name of a section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you have composed. (See section 8.1 for a ful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DEX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set up a delimiter file is to start with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explore, and edit it to suit your needs.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in fact a file called SECTION.DEL on the Texplore d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bution disk. (If you are a hard disk user, look 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PLORE on your disk.) Feel free to edit it to suit your needs -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mention it by name whenever you index a documen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n contai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e.g.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_1                 #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_2                 /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is the number of blank lines between sections. If N is 2 (say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t least 2 blank lines between each section and the next.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t to 0 if you do not want blank lines to divid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_1, delim_2 etc are delimiter strings. You can give between 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of these. There must be one string per line. Any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beginning with one of the delimiter strings denotes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miter list can be omitted, i.e. the file can contain just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only blank lines are used to delimit sections. I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N is 0, no sectioning occurs, and each document file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bove example of a delimiter file, the document fil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3.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rst secti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is is the second line of the first s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rst line of the second s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is is the second lin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 This is the first line of the third section.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delimiter (##) can be followed by tex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line. Note also that blank line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bove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rst line of the fourth section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 two consecutive blank lines de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tion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Common words - how to filter the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ords occur frequently in text and are of limited val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words such a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or  the  but  when  if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lare them as 'stopwords', INDEX will ignore the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size of your index files. What you do is to sup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words file, e.g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WHATEVER.DOL  TEXT.DOC  ABC  COMMON.S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this example COMMON.STW is the name of a stopwords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osed. (See section 8.1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set up a stopwords file is to start with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explore, and edit it to suit your needs.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file called SHORT.STW on the Texplo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(If you are a hard disk user, look in directory \TEXPL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.) Feel free to edit it to suit your needs - but don't 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ntion it by name whenever you index a document, as in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.STW is quite small and very conservative. For example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tain 'who' because that might occur in your text file a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for World Health Organisation - a meaningfu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lter SHORT.STW or compose your own stopword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ru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3.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words must b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y must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paces and/or tabs may be used to separ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otal file size should not exceed 65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Dates - how to assign a date to each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ssign dates to sections in text files. When you do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displays the date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is make the first word of each section a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is example of a docu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Aug-198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rst section and its date is August 12th, 198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must take the form DAY-MONTH-YEAR where MONT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 name, and may be abbreviated to the minimum un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, e.g. Jul for July or F for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-Aug-88. This is the second section. Note that if YEA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as a number between 50 and 99, it is treated a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50 and 1999. If between 0 and 49, it is treated as 200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September.8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hird section. It shows that characters '/' and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i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-Aug-198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urth section. Its date is EARLIER than th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section. This will result in a warning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messages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fth and final section, and it show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the date from a section. If you do so, it takes th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word of a section is not recognised as a valid dat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like any other word. The section takes the d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ction, and no error 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Non-English languages - character class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classifies characters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3.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z   A-Z      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umeric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_ ' / \ #     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it assumes ASCII character codes. (See section 3.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letters, numeric digits and separa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can change its classification convention. You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 if your files are in EBCDIC perhaps, or if your langu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glish. For example, German contains amlaut characters,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 ASCII codes a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do is to give INDEX a character classification file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WHATEVER.DOL  TEXT.DOC  ABC  -  -  CLASS.C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this example CLASS.CCF is the name of a character cl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ication file that you have composed. (See section 8.1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INDEX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n be composed using an editor or wordprocessor,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ree lines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DEFGHIJKLMNOPQRSTUVWXYZ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34567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_'/\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classifies A-Z and a-z as letters, 0-9 as digi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-_'/\#. as separators. (This differs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only in that dot (.) is included as a sepa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characters not mentioned in the classification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be delimiters, i.e. they always cause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ile called INTERNAT.CCF on the Texplo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(If you are a hard disk user, look in directory \TEXPL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.) It contains all the letters including accented ones (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nd separators), and should be usable for any langu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Roman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point: you may have noticed a file ending in .CC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is is the Character Classification Repository 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enerated by INDEX and contains information from the CCF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3.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or default information if no CCF is given).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 by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Wordprocessors - how to cope with non-printabl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rocessor packages tend to put non-printable charac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s; moreover they all have different conventions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ntable codes. This is not a problem for INDEX, which trea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codes as delimiters. However, QUERY may be embarrassed b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display the files on the scre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get 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you could use an editor rather than a wordprocessor.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stick to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you could buy a wordprocessor that does not put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ble characters in the text file - perhaps not a very rea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, you could use your existing wordprocessor in such a w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utting non-printable characters 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ly, and perhaps most sensibly, you can continue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wordprocessor and whenever you want to index a file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SCII format - meaning a format that contains no non-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easier said than done, because the detailed instructions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wordprocessor to the next. However most wordprocesso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print a text file, and most of them can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ble output to file rather than the printer. If you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, you will generally create an ASCII file. If not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ing your printer type as 'Teletype' or some other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Big documents - how to index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program cannot cope with files greater than a giv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 varies - see section 8.7. If you try to index a file b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is, it will say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happens, you have two options: increase available mem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available memory, see section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3.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rease file size, your best bet is to split the file into tw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arts using your wordprocessor. INDEX will then be able to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Hyphen at end of line - word 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explore does not cater for hyphenated words w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line to the next. For example, if your text file contai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ctionary defines latitud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anism as religious to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will think 'latitudin' and 'arianism' are two words.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them to form 'latitudinarianis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to avoid any possible confusion, it displays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enever it encounters a line ending in a hyphen (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letter). You can ignore all such messag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esn't Texplore recombine words that have been split up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?  Well, consider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has been a significant improvement in Ang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nch relations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recombine to give Anglo-French, NOT AngloFrench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could not know that. There might be a fix for th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 of T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4. B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BL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about the BLEND progra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What is blending all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dex a text file by typing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TEST.DOL  TEXT.DOC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er creates three fi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.IX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.IX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 of three files is called a 'sub-ind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dex another text file, it creates another set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other 'sub-index'. Before long you have a prolif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if you now use QUERY, it will operate rather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Blender comes in. What it does is to combine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ub-indexes to form one new, bigger sub-index. You can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r all of the sub-indexes in this way. If you combine the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big sub-index, you will get the fastest response with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oints to remember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Blending is a house-keeping function that rationalize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It makes QUERY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It reduces the amount of disk space occupied by you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There is never a time when it is essential to blend, 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f you re-index one text file in a database (see sec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n 4.2) you can query that database straight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ing, and you will find that it is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Blending takes a significan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Blending is best done when your computer is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, for example when you go for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4. B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How to r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indexed and blended 50 documents. Suppose you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ew changes to one of these documents with your editor or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Do you have to index and blend them all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not. What you do is to re-index the file you'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ing is exactly the same as indexing.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DEX automatically deletes (or marks as deleted)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ol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work through an example. First, let's index four files an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ub-indexes S1, S2, S3, S4.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FIRST.TXT  S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SECOND.TXT  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THIRD.TXT  S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FOURTH.TXT 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blend the sub-indexes together, producing sub-index X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S1  S2  S3  S4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uppose you edit one of the documents, perhaps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SECON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index i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SECOND.TXT 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QUERY to retrieve informatio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idy the index and speed things up, blend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S5  X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bines sub-indexes S5 and X to giv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Big databases - how to index and blen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large collection of files that you want to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index and blend them first. What is the easi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 1.  Use your wordprocessor or editor to create a batch file co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ning a list of index commands. Type the first line.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rocessor to duplicate the line many times. Then modi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refer to the correct text document file. This should yie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oking something like 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4. B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 ABC.DOL  \NEWCO\REPORT.DOC  RE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 ABC.DOL  \NEWCO\BPLAN.DOC  BPL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 ABC.DOL  \NEWCO\CFLOW.DOC  CF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 ABC.DOL  \NEWCO\MKTING.DOC  MK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 ABC.DOL  \NEWCO\SALES.DOC  SA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b-index (the last item on each line) has been give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text file. However you don't need to do this -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ambiguous name up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out of the wordprocessor or editor, and (if you have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.BAT (say)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(don't call it INDEX.BAT -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clash with INDEX.EX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dex all your files. This method has the additional ad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age that you can re-run the indexing proces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ing all the ind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 2. (A slightly more advanced way of doing the same thing.)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%A IN (REPORT BPLAN CFLOW) DO INDEX ABC.DOL \NEWCO\%A.DOC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your DOS manual for an interpretation of this. It indexes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LAN and CFLOW in one command. In fact you can make the list lo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a limit which depend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 3. Blending. There is a limit to the number of sub-index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with BLEND: the limit is six. This is a consequence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20 files open at any one time. See section 8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come this restriction by combining your sub-index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six, and then combining the groups. Here is a example of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ex and blend a 50-file text databas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TEXT1.DOC  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TEXT2.DOC  A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TEXT3.DOC  A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      ...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TEXT49.DOC  A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ATABASE.DOL  TEXT50.DOC  A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1  A2  A3  A4  A5  A6  B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7  A8  A9  A10 A11 A12 B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13 A14 A15 A16 A17 A18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19 A20 A21 A22 A23 A24 B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25 A26 A27 A28 A29 A30 B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31 A32 A33 A34 A35 A36 B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37 A38 A39 A40 A41 A42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43 A44 A45 A46 A47 A48 B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4. B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A49 A50 B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B1  B2  B3  B4  B5  B6  C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B7  B8  B9  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ATABASE.DOL  C1  C2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is combines all the A's to give nine B's.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s the B's to give two C's, which it combines to give 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sub-index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visable to put these commands into a batch file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wordprocessor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QUE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about the QUERY progra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How to drive QUERY - the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explore the controls of the QUERY program. Star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TEST.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EST.DOL is an example of a Document List File. When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. This will bring up a "bar menu" on the top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he screen,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  View  Print  File-write  Context  Setup  Read-me  Help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word (or words) in tex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 list of action keywords; the second lin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 message. Press the right-arrow key a few time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a different action keyword is highlighted each key-press, and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changes each time to tell you what the ac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ommand an action: point-and-shoot and 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To point-and-shoot: highlight the keyword using the left/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then press the Enter (or Return) key. To comm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-letter, simply press the initial letter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How to drive QUERY - the Query box and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Q for Query. You will get a box contain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a word to search for. Try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the            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hose 'the' because it's almost bound to exist in you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used a stopwords file when indexing, all the 'th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filtered out. If so, you will ge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not be found. Try agai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ttom line. Never fear: just try another word.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you will ge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1 of 14      (s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ttom line of the screen. This means you are in view mod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, you view text: specifically the 'hits' found by Quer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it' is a section of text containing your search word. That wo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up-arrow, down-arrow, PgUp and PgDn keys a few times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ity with scrolling up and down the text. You cannot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document file containing the curren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the Enter key, and see what happens: the next h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creen. Keep pressing Enter. After the last hit,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re-appear. If you want to escape without view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, press the Esc key. Either way, you will get back to ba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V for View. This allows you to enter View mode again and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e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ry the A (for Advance), B (for Back) and J (for Jump) keys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way of skipping from hit to hit, forwards or backwar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key causes a box to appear on the screen asking for a hi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a number between 1 and N, where N is the number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A, B and J can be used whether you entered View mod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or 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How to drive QUERY - other bar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 for Print. A box will appear. If your printer is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press the space-bar and it will print your hits. Warning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hits could take a long time to print! Press Esc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 for File-write. This does exactly the same as P fo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it writes to a disk file, not the printer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 for Context. Another box will appear.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 of each hit when printing or file-writing. Read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Setup. The printer setup box will appear. This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left margin and the number of lines per printed pag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P for Print command. If you say 0 lines per pag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no form-feed characters in the file for pag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R for Read-me. This drops down a sub-menu which lead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of text about Texplore and how to order it. You can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rom the submenu by pressing the cursor-up and -down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ing Enter. Alternatively, simply press the highlighted "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" of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creen is displyed, you can press any key to display the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press Esc to return to the bar menu.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may be printed using the Shift and Print Screen (PrtSc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H for Help. This displays an aide memoire on the ba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llowed, after a key-press, with examples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s. Press any key when you have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 for Exit. This gets you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Simple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 us look at querying in more detail. The simplest query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ingle wor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chrysanthe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every section of text containing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rysanthemum'. Section 5.2 tells you how to view these 'hi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QUERY treats upper and lower case the same, so thes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are exactly equivalen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Ve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ve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VE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Ve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have numeric digits and separators in the quer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245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Gramm-Rud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catch-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TS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parators are  -  _  '  /  \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Abbreviations - the WORD*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mis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all sections containing words beginning with 'mission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ission, missions, missionary, missiona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perform searches that are more robust, becau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asked for 'missionary', it would not tell you ab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where 'missionaries'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makes you more immune to spelling mistakes, so tha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tained 'missionaries' misspelt as 'missionareis'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ee it if you asked for 'mission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: use abbreviations frequently - they save you ty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make searches more bomb-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QUERY may occasionally highlight stopword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sk for 'the*' when looking for 'Theodore', it may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', 'then', etc. QUERY isn't clever enough to know that stop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Word combinations - word1 or wo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US, USA, America                 (space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every section of text containing either US or US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 (or any two of these words, or all th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an additional layer of bomb-proofing - it hel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explore picks up all references to the topic you ha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Word combinations - word1 and wo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earch for phrases as such. However, you can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of words.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Manchester + United              (space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give you all sections of text containing both 'Manches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United'. These words need not be adjacent, so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example would be display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looks as if the cup is going to Manchester this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City or United takes the honours could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come of today'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 Word combinations - word1 but not wo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clude a word from your search, type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citrus &lt;orang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ll up all sections containing 'citrus', but omitt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contain 'orang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useful if say there were 100 section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itrus', 90 of which refer to oranges, and you are looking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relate to other citrus fr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9  Complex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the above techniques in combination. 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roast+beef , yorks*+pudding      (space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give you all sections containing either 'roast' and 'bee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Yorkshire' (or any other word starting with 'yorks'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udd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lus (+) has priority over comma (,). This means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QUERY searches for all sections containing both 'roa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beef', then for all sections containing 'yorkshire' and 'pudd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mbining the two lists of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brackets to override this prioritization. 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(roast+beef) , (yorks*+pud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xactly equivalent to the example above, bu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roast + (beef, yorks*) + pu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you all sections containing either 'roast' or both 'bee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Yorkshire' or 'pudding'. A more sensible example might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(USA, America*) + (EEC, EC, Euro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display articles relating to Euro-American relation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it out: it would display every section containing either 'US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word starting with 'America' AND either 'EEC' or 'EC'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tarting with 'Eur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ere are some examples with angle brackets for 'but-not'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cereals &lt;wheat,r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reals other than wheat and ric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sport &lt;lawn+tenn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orts other than lawn tenni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(farm+machinery) &lt;tractors,harves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rm machinery excluding tractors and harve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Colour - how to colour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lour monitor, QUERY will work in colour us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colours. To change the colours, specify a colour fil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one of thes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DATABASE.DOL  BLUE.COL           (blue/white/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DATABASE.DOL  AUTUMN.COL         (brown/green the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DATABASE.DOL  SNOW.COL           (white b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DATABASE.DOL  PINK.COL           (pink &amp; wh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DATABASE.DOL  MIX.COL            (multicolou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.COL, MIX.COL and AUTUMN.COL are examples of colour file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explore. There may be others; have a look; they all end in .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.COL gives results identical to the built-in colours. It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"tweak" the appearanc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easy to compose your own colour file. Just cop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colour files to a new file and edit it. It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menu &amp; line benea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(messages &amp; valu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(anno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help line 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help line (cod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b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writ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m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message in lower horizontal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order on 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ize erro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text on 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half of the file contains hexadecimal attribute byt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half contains comments solely for your benefit. They ex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ttribute bytes control which part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igit of the attribute byte controls the background col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digit controls the character colour, and can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black                   8   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lue                    9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green                   A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yan                    B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red                     C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agenta                 D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rown                   E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ight grey              F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8 to the first digit if you want to make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, but this tends to be dis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attribute byte:  1E  is yellow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Printing - how to pri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f the bar menu actions pertain to print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for Print         prints all h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for File-write    writes to file instead of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or Context       allows you to define how much context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is to be printed or file-written before/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for Setup         allows you to set the left margin width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rite is useful if your printer is busy; you can save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earch and print them later. It also gives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text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tabs. If your text contains tab characters, Print and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will convert them to multiple spaces. (This also happe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displayed on screen.) Each tab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required to take it up to the next multiple of eight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- i.e.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 Printing -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upply an optional Printer Control File (PCF file)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A.DOL  MIX.COL  SAMPLE.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PCF is an example of a PCF file. Such a file allows you to 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cater for different types of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customize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ctually a SAMPLE.PCF provided with Texplore,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edit to suit your needs. There is also a NULL.PCF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if your printer is non-standard. Here is an examp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 fi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 35 49 45 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 35 35 12 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35 35 50 45 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35 35 51 45 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69 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7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h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half of the file contains control code sequences;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contains comments for your benefit only. The control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 codes. They are decimal numbers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be octal (in which case they must be prefixed with 0, e.g.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cimal 16) or hexadecimal (in which case they must be pre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0x, e.g. 0x10 for decimal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S MUST ALWAYS BE DENOTED BY TWO DIGITS: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is equivalent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1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&lt;F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F&gt;##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F&gt;##3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F&gt;, &lt;LF&gt; and &lt;ESC&gt; correspond to non-printable character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&lt;FF&gt;    form-feed (or page-thr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&lt;LF&gt;    line-feed (or new-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    &lt;ESC&gt;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&lt;ESC&gt;E switches emphasis mode on, and &lt;ESC&gt;F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ould give a printout something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1-Texplore   version ?.?   level ?   serial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: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2-Document: ski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3-Document: skiing.doc, hit: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now in the Alps is getting deeper and deeper, al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en very late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3-Document: skiing.doc, hit: 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playing tennis in Val Thorens, which at 2,300 met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highest ski resort in the Alps, though not as hig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Paz, the capital of Bolivia, which is above 4,000 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have not shown the emphasis on the keywords in case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non-standard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see how the PCF file can be used to cater for non-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- for example if your printer requires some other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to turn emphasis on and off, you simply put thos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nes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ustomize your printout to a certain extent using the P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example, if you want to have a page-throw between hit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ne 4. Etcetera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need to have a different PCF file for File-wri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use with Print, simply type the Query command as foll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A.DOL  MIX.COL  PRINTER.PCF  FILEWRIT.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CF applies to the printed output, and the second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 Introductory screen -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lay text of your own choice on the initial screen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are using Texplore to distribute a report, docu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you might display a title, your name, your compan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ance information, etc. Up to 12 lin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do is to use an editor or wordprocessor to create a file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lines of text, each up to 80 characters long. Then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 TITLE.TXT  \TEXPLORE\QUE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TITLE.TXT is the file containing your custom tex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\TEXPLORE\QUERY.EXE is the name of the Texplore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does, and it takes a few seconds, is to embed the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program, so that even if it is copied or used incorrectl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display the text. To clear the text, just run CUSTOM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mpt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want to vary the colour of the text, refer to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The CUSTOM program is not provided with all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. Please ask Agate Software Lt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4  Screen title lines -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ustomize the initial top two lines of QUERY'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ply with two ques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message: This is a sample title message   (e.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(e.g. QUERY.EXE): \TEXPLORE\QUE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will be written into the QUERY.EXE executable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utomatically be centred on the top line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message that normally appears there. This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s whenever you enter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cond line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wo questions similar to the above. This time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volatile - it disappears after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. Que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return to the original in-built messages, the bes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restore the QUERY.EXE file from your Texplo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The ENTITLE1 and ENTITLE2 programs are not provi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rsions of Texplore. Please ask Agate Software Lt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ction 6.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tatistics program called STATS is provided as a free ext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sub-index, it can give you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list of words in the sub-index ordered alphabetic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list of words in the sub-index ordered by frequen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ase stopwor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a sub-index is the whole index if it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ed. If not, then it will be divided into several sub-index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index ABC     sub-index DEF     sub-index 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.IXK           DEF.IXK           GHI.IX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.IXR           DEF.IXR           GHI.IX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.IXP           DEF.IXP           GHI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nalyse sub-index ABC or sub-index DEF or sub-index GHI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How to produce an alphabetically orde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n alphabetically ordered list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A                  (for output on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AFILE.LIS          (for output in file FILE.L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nalyse the sub-index called ABC, i.e. the thre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BC.IXK, ABC.IXR, ABC.IXP, and it will give you a list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abb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al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asp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birmingh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zeb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How to produce a frequency orde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frequency ordered list, typ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F  -N50            (for output on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FLIST.TXT  -N50    (for output in file LIS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ction 6.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a listing like th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1234 unique words in the sub-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word is mentioned in 4.35 sections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k  Sections referenced 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---------------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321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   234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   123       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...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            3         aardv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            2         pango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-N50 item lets you define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in this case 50. If you omit the -N item it defaults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sections referenced" count is the number of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word in question, not the total number of insta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How to stop it running of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for example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A  |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sk for more than about 25 words, the listing will ten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screen. Adding MORE makes it pause after every screenful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ress Enter. This a DOS feature that you can use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Print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results you could of course just print the lis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(e.g.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ALIS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ould just type (e.g.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A  &gt;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write its results to the printer ra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printer is switched on, connected up and on-lin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ction 6.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 &gt; PRN  construction is a feature of DOS which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Common words - how to generate a stopwo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STATS to produce a stopwords fi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SCOMMON.STW  -N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nalyse ABC and create a file called COMMON.STW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000 most frequently occurring word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latter file with an editor or a word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words you do not want the INDEX program to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3.3 for information on using a stopwor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ction 7. Miscellaneous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MISCELLANEOUS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How to change the order of your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arch for a word, the QUERY program makes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which it finds the word, and then displays them one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your control. This list is in the same order as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(the .DOL file), i.e. in the order in which the fil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. Note that re-indexing a text file does not chang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e Document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 you change the display order? Simply change the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. List File. Use an editor or a wordprocessor. Take great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delete any lines in the file, or insert any new or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- just change the order. On no account alter any of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edited the Doc. List File, try QUERY agai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at it displays the documents in the order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8.5 if you want a detailed description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How to drop documents from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y easy. All you have to do is to edit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.DOL file) and place a letter 'd' at the end of the 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s the document you want to drop. The 'd' should re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pre-existing lines in the file that end with 'D'. The con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on is that 'D' marks a file that has been dropped by the Index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-indexing, and 'd' marks a file that you have droppe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a file from the index does not delete it from disk. Inde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ven delete information about it from the index. 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oes is to tell QUERY to ignore all text files marked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'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free up disk space, the next time you blend,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index in which the dropped file occurs. This will fre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8.5 if you want a detailed description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ction 7. Miscellaneous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Running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can run under Windows, Microsoft's graphical user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however make use of the mouse and is not a full-bl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possible problem is 'memory full'. Windows takes up a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, and so do the INDEX, BLEND and QUERY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their memory requirements are variable, so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make a definitive statement as to whether they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given system. The most likely thing to go wrong is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a large text file you may ge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happens, you need to split the text file. Further advic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section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 Running under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also works under GEM, Digital Research's graphic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with the same provisos as for Windows (section 7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  Running under 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will also work under other operating systems, just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uns on MS-DOS, except that you may find that the  |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(see section 6.3) and other operating system-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  Running on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is really designed with hard disk in mind. Nevertheles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very satisfactorily on floppy disk without you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y special measures, other than following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problem is that you cannot get a very big text databa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. To get round this, we would suggest two strategi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A. Keep DOS, Texplore and your index on one floppy.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xt files on anothe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B. Keep DOS and Texplore on one floppy. Keep one databa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disk. One database = a number of text files plu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is better for large quantities of text files - like many diskett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, but suffers from the disadvantage that you can only sear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ction 7. Miscellaneous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  Memory full - what to do ab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Texplore programs can use up all the computer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"RAM". This can only occur under extreme circumst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z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When the document file to be indexed is very big.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g? - see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          If you try to blend many sub-indexes at onc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r has very little memory to spare. Un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 to occur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         When there is a very large number of s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AND the query consists of a very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keywords. Unlikely ever to occur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         If you supply a very large number with the -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hould you do if th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ppears? Essentially, you have two choic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   Reduce your memory requirements. E.g. if INDEX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emory full' you can split the document file in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sing your editor or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   Increase you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n be achieved by adopting the following strateg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Select your root directory and rena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and CONFIG.SYS fi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E AUTOEXEC.BAT AUTOEXEC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E CONFIG.SYS CONFIG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Reboot your system by pressing Ctrl + Alt +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When DOS comes up, it will be un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and CONFIG.SYS files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 be able to set up your system as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 The important thing however is that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 any memory to such things as device driv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up TSR programs such as Sidekic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ction 7. Miscellaneous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prompt  A&gt; or C&gt; 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Select your sub-directory using (probably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TEXPLORE       (hard disk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Run Texplore again. This time it has a better ch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working, because the maximum amount of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    Having done this, you can reinstate your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E AUTOEXEC.SAV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E CONFIG.SAV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    You may now, if you wish, experiment by edi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 and removing selected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get the right compromise between memory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for Texplore and other system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can't advise you in more detail because i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what you have in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ine of attack is to look at the parameters in CONFIG.SY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try reducing the number of buffers in the  BUFFERS=XX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slows disk access. You are advised to consult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ursu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ction 8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INDEX command line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doc_list  doc  sub_index  [stops]  [dels]  [charcl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enclosed in square brackets [] is optional, and may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pecified by placing a '-' sign in its stead, or omit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 if it occurs at the end of the line. Examp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A.DOL  B.DOC  C  COMMON.STW  DELIMS.DEL  CLASS.C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A.DOL  B.DOC  C  -  DELIMS.DEL  CLASS.C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A.DOL  B.DOC  C  -  DELIMS.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A.DOL  B.DOC  C  COMMON.ST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A.DOL  B.DOC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list        The name of the document list file. See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            The name of the input text file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_index       The output sub-index name. This is a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xtension. It is used to construc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_index.IX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_index.IX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_index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        The name of the input common word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s            The name of the input section delimit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lass       The name of the input character classif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B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BLEND command line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doc_list  in_1  in_2  in_3  ...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nput sub-indexes (in_1 in_2 in_3 ...) can have betwee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 items. The limit of 6 is only attainable provided the DO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CONFIG.SYS contains FILES=20 (at least). See section 1.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ction 8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ABC.DOL  A  B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ND  ABC.DOL  A  B  C  D  E  F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list        The name of the document list file. See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1 in_2 ...   The input sub-index names. These are file na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xtensions. They are used to constru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file name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_1.IXK        in_2.IX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_1.IXR        in_2.IXR        ... etc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_1.IXP        in_2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        The output sub-index name. This is a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xtension. It is used to construc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.IX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.IX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QUERY command line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doc_list  [colours]  [pcf_p]  [pcf_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enclosed in square brackets [] is optional, and may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pecified by placing a '-' sign in its stead, or omit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 if it occurs at the end of the line. Examp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XYZ.DOL  MIX.COL  SAMPLE1.PCF  SAMPLE2.P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XYZ.DOL  -  -  SAMPLE2.P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XYZ.DOL  -  SAMPLE1.P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XYZ.DOL  MIX.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 XYZ.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_list        The name of the document list file. See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        The name of the input colours file. See section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_p           The name of the input printer control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P for Print command. See section 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_f           The name of the input printer control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F for File-write command. See section 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ction 8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pcf_f argument is omitted, the pcf_p fil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oth output to printer and output to file. If bot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default printer control information is used, viz.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query        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query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document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hit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keyword        escape and E    (for emphasi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keyword          escape and F    (to finish empha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STATS command line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sub_index  -Aalpha  -Ffreq  -Sstops  -N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starting with '-' are optional, except that at leas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-F -S must be supplied. Examp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AWORD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FLIST.FIL  -N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SCOMMON.STW  -N2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S  ABC  -AFILE1.TXT  -FFILE2.TXT  -SFILE3.TXT  -N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are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_index       The input sub-index name. This is a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xtension. It is used to construc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_index.IX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_index.IX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_index.I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         The name of the output alphabetically ordered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        The name of the output frequency ordered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        The name of the output stopwords file.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         A number, the required length of the frequency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and also the number of the word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opwor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Document List File for each database. It co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cument fi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ction 8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an ordinary editable and printable text file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an identifying phrase, the version number and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All subsequent lines have the same layout, consi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tem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index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se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classification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index name is a file name without extension, being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index to which the documen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number is the number (starting at zero)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ub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and end section numbers are the numbers of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ctions in the document file, starting at zero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first document in the sub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 size is in bytes, and is kept as a check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classification record number indicates wha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information was used when the document was indexe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record number (starting at 1) within the Character Class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(.CCR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op flag can be 'i' (meaning the document is in the databa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(meaning the document has been dropped from the database by han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D' (meaning that the document has been dropped by the index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-indexing a later version of that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Document List fi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  version ?.?   level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db\text\n11.txt      c:\tdb\index\a      0     0    78  16640 1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db\text\n11.txt      c:\tdb\index\b      0     0    78  16656 2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db\text\n12.txt      c:\tdb\index\a      1    79   194  30720 1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db\text\n13.txt      c:\tdb\index\n13    0     0   132  30976 3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t the end of the 4th line someone has placed a 'd' to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12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t the end of the 2nd line the Indexer has put a 'D' to de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it has re-indexed 'n11.txt'. A new line for 'n11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mmediately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ction 8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 Performance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performance figures for Texplore.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on a Dan Technology 386SX with a 20 MHz 80386 processo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Mb hard disk, and 4 Mb of memory. Stac Electronics' Stack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but this will not have made a significant dif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. Operating system: MS-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31-word stopwords fi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ex a  10 kb text file:               3.5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ex a 100 kb text file:               19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ile size that could be indexed:   300 kb       (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the above system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gures were obtained using a test database of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s, totalling 2.84 Mb of fairly high-vocabula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ypical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ex all files:                        13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end into one big sub-index:           14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ndex + blend time:                  27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resulting index:                   1.07 Mb   (i.e. 38% of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search time (one word):              0.5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search time (one abbreviated word):  0.5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search time (complex query):         1.2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A,America*)+(EC,EEC,Euro*)+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text file:              variable - see section 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text files:           32,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sections in database: 65,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lines in text file: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ction 8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word length:                    49      (truncated if lo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.IXK file:              1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.IXR file:              3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.IXP file:              512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stopwords file:         see sect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sub-indexes that can be blended:  see section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elimiters:           see sect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 Compatibility with ol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, this version of Texplore is compatible with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and with its precursor Lightning Word Search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have an existing database you do not need to re-inde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 it. However, these points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lder databases have no Character Classification Reposi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ends in .CCR). This is not a problem, because if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no CCR, it simply uses its built-in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ication. (See section 3.5.) However, if any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were indexed using a CCF, then QUERY is like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interpret the data. Symptoms: keyword highlighting o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printer may not work - try it and see. If this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, the only solution is to re-index and blend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lder Document List Files have different formats. This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because Texplore reads the first lin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ver which version of the program created it, and interpr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file accordingly. It just copes automatically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lder colour files (.COL files) have different formats.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ur file with QUERY, the simplest solution to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o use one of the colour files supplied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explore. If you are used to a customized colou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wn design, then some time just update it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sections (second half) of your old file and a new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plore User Manual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ormat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bytes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, main ref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UMN.COL file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, main ref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atabases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, syntax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ing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ing, main ref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.COL file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function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mand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upper and lower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upper and lower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F file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R file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R file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R file, main ref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lassification file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lassification repository file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lassification repository file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lassification repository file, main ref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file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file, main ref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file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file, main ref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s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s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, main ref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command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file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documents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documents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file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, main ref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 file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 file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 file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 file, main ref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documents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documents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command, main ref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1/2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mmand, main ref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command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rite command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rite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CONFIG.SYS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CONFIG.SYS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operation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and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command, main ref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ommand, main ref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syntax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, main ref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file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(dual floppy disk)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(hard disk) - manual method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(hard disk) - quick method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.CCF file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ory screen, customization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ning Word Search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ull, big document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ull, what to do about it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ull, Windows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.COL file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other than DOS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unction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documents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command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 file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figures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.COL file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mmand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file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customization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command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command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, syntax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ing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ing, main ref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ing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me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ommand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PCF file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itle lines, customization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, main ref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limiter file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DEL file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, definition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s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s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mmand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mmand, main ref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.STW file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.COL file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, syntax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words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words file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words, definition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W file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W file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index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index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index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command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ommand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, definition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litting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definition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rocessors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