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SHERLOCK, please name the file SHERLK27.ZIP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in the ZIP.  See VENDOR.DOC for brief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