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IFY.EXE --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3 by Tom Alm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y be freely used and distributed as long as no chage is made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s and program is not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will reformat already formatted text.  It will ignore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ther header information and reformat paragraphs to any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.  JUSTIFY is run from the command line.  Source c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PA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text must be stripped of all tab characters.  JUSTIF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deturmine what constitutes a paragraph.  It is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input text be consistantly formatted.  JUSTIFY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ables.  In some cases it may be desirable to brea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 file into pieces, and use JUSTIFY with different setting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iece or just some pie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JUSTIFY with no arguments gives the following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tify columns [b][f][d][i][t][o][h][s][r] [indent] [body] &lt;source &gt;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 - input file paragraph is hanging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 - input file paragraph is fully ind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- delete blank line after paragrap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- insert blank line after paragraph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 - indent first paragraph lines by indent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- indent other paragraph lines by body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 - remove hyphens across line bounda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- double space after . ? ! ." ?" or 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 - output f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 - ragged right margin (otherwise full justific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b", "f", and "h" options (and to a certain extent the "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i" options) deal with parsing the input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graphs are have "hanging indents" -- the first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ush against the left margin and all remaining paragraph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 -- then you need to use the "b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aragraphs are set off from the left margin,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s flush against the left margin, then you ne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f"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option needs to be specified for block paragraphs flush again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, or paragraphs with first line indents.  If 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graphs are both indented, then leading spaces must be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JUSTIFY can differentiate between the two. 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NOFFSET can be used to d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nput text uses hyphenation across line boundaries (comm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d text), this hyphenation must be removed.  Use the "h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. The output text should be spell checked because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breaks split normally hypenated words into two piec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will remove hyphens from those as well! If the "h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 the words crossing line boundaries will assum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ypenated, and the hyphen won't be removed (example: broth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-la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OUTPUT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columns" argument must be specified, and is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of text to output.  The indent options, "t" and "o"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 that number, but the right hand margin will stay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and header lines are not processed, so they can be long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lumns fig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s given for columns, indent, and body should be reasona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ormat with indented paragraphs (first line indented,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s flush with the left margin), specify the "t" opti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the indent argument for the number of columns to inde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e paragraph.  Headers and titles are not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a hanging indent, specify the "o" option, and provide the bod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block paragraphs, nothing need be done, but if it is des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 entire paragraphs, specify both the "t" and "o" option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indent and body values that are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 paragraphs are identifiable by there being a blank line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graphs.  Indented paragraphs often do not have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paragraphs.  When an text file with indented paragraph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ed to one with block paragraphs, often it is necessa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between the paragraphs.  The "i"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blank line after each paragraph.  Conversely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ing from block paragraphs to indented paragraphs, it is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able to delete the blank line between paragraphs.  The "d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will delete any blank line after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does full justification (even left and right margins)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, however the "r" option can be used to output ragge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s.  With full justification, spaces are inserted from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from the right on alternat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removes spaces from input text.  The "s" option will i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spaces after each sentence.  This is a common practic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agged right margi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produce output intended for word proc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When the option "w" is specified, the columns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gnored, as well as the "t", "o", and "r" options. Each paragrap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as a single long line. Most word processor programs, when 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this way (as an "ASCII Import"), will reformat the text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agrap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, justify.doc, makes a suitable source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  It has block paragraphs, ragged right format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format to 50 columns, with full justific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ify 50 &lt;justify.doc &gt;just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will note that the "usage" table does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  This is luck, caused by the table not being recogn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program.  On the other hand, the line above starting "Examp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eated like a header line and won't be reformatted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should be.  Output text will typically need to be cleaned up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 spent doing this should be very small for b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to reformat to 75 columns, first line indented 5 columns,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etween paragraphs, ragged right with two spaces after sen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5 dtsr 5 &lt;justify.doc &gt;justify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 this, you will see that deleting lines doe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 Some additional cleanup is necessary.  Before doing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 this new file to 70 columns, paragraphs indented 5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blocked), reinsert blank lines between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70 ito 5 5 &lt;justify.txt &gt;justify.tx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 to the first 50 column format.  We now need to specif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has full indented paragrap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ify 50 f &lt;justify.tx2 &gt;justify.tx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tty good, but the usage table is messed up because JUSTIF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ell it from a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LU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is program useful. I hav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 Alm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tom.almy@tek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1:105/2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/17/9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