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2-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IZA94LS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IZA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have been working on a TOTALLY different MOD format and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d.. So, I put together this MOD to keep all of you from 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get a new one up.. So here it is.. I was strumming on my guitar on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t this nasty beat in my head, But I couldn't seem to add 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tried Making a different pattern without changing the key (D#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seem to go together.. And then it hit me.. LSD.. Some gu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told me that he took LSD while listening to my MODS... 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nny and I dedicate this one to him.. If it doesn't sound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go together, It's not.. I made it that way so it would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e "Normal" to this guy if he ever does it again.. Weird peo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s for the NEW MOD FORMAT, I am going to SING!.. Yes, Sing in my next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..) And I am going to make new samples.. PROBLEM?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ill be quite big.. I am going to CODE it for a specific MOD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 so it doesn't goof up because of its size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have 2 tracks done and It is really Different.. Watch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 SUPPORT SITE - LOCKER ROOM BBS - (717)-696-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IzaMetal Warez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s for DEMOS taken through NET E-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