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DOS programs attempt to preserve the video environment. The main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VIDEO is to make your video parameter settings persistent. It provid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It also provides non-destructive font changes. Rather than l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ump you back into DOS with an ugly 80 column by 25 row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IXVIDEO restores your display according to your preferenc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people who use DOS to do the things DOS does well.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use DOS just to launc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set ho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TL&gt; &lt;ALT&gt; &lt;BACKSPACE&gt;</w:t>
        <w:tab/>
        <w:t>-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TL&gt; &lt;ALT&gt; '['</w:t>
        <w:tab/>
        <w:tab/>
        <w:t>- Col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TL&gt; &lt;ALT&gt; ']'</w:t>
        <w:tab/>
        <w:tab/>
        <w:t>- Col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TL&gt; &lt;ALT&gt; &lt;RETURN/ENTER&gt;</w:t>
        <w:tab/>
        <w:t>-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TL&gt; &lt;ALT&gt; Keypad '+'</w:t>
        <w:tab/>
        <w:tab/>
        <w:t>- Select a smaller font with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TL&gt; &lt;ALT&gt; Keypad '-'</w:t>
        <w:tab/>
        <w:tab/>
        <w:t>- Select a larger font with few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adapters support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-4000 based Super VGA display adapters support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100</w:t>
        <w:tab/>
        <w:t>(actually 160 x 50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x 150</w:t>
        <w:tab/>
        <w:t>(actually 160 x 75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depend on the ability of the monitor to display 1280 x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standard clock signal. In general, variable frequency monitor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Super VGA standard resolution of 1024 x 768 pixel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to such a signal. The actual CRTC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00,9F01,A002,8203,A404,1A05,7706,F007,0008,67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10,0211,5712,5013,1F14,5B15,7516,A317,FF1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HECK WITH YOUR MANUFACTURER TO BE SURE IT IS SAFE FOR YOUR MONI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has been very cooperative in providing technic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-4000 graphics controller. Some techniques could not have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lete documentation. Others like the combined text/graphic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used were just lucky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ther popular display adapters will depend on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's DATA BOOK for their chip. Proprietary chip se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accessible cannot be supported. I am willing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vious run-away favorite video boards. Others may require a lo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VIDEO is a 7K TSR. It can be loaded high or low and it can be u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again. TSRs loaded before it will stay loaded. TSRs load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arded. Detection of an ANSI.SYS device driver will prevent FIX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FIXVIDEO will release its own resources completely but it is l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other TSRs. It will free their conventional memory and re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interrupt vectors but it will not attempt to reclaim their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ir opened files will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mbined unloading works correctly with utilities like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for device driver TSRs. It is a hack. Use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oading method provided directly by a TSR is alway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VIDEO may be supported in the future but it is unsupported for no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bugs but I have budget limitations. Because it produces no re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be able to purchase a retail copy of every program to resol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It will be helpful to provide a legal copy of the produ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ies do exist. Some are cosmetic, involving competing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ustom fonts. Others result from assuming the screen imag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0 by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patability cannot be achieved without switching 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ize the VGA registers. FIXVIDEO is designed to run in real m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unable to run Microsoft Windows. The goal is to enhance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other layer of transl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use of DOS will diminish but it is not likely to disappea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mains a good platform for some non-business applications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for Microsoft Windows are not justified.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prefer DOS for some aspects of their work. I know one wh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dapters on the computers available today are designed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ir features are not well utilized in DOS. Their resoluti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demands of text applications. Their memory is mos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80 by 150 character resolution (actually 160 by 75 character resol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VIDEO provides six times the capacity of the original CGA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ame to waste it on a single DOS program. With a bit of extr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broken into separate areas for the simultaneous viewing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ardly an original idea. The objective is not to try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ut to find a good use for some extra displa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didates for further develop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urrent, multi-session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urrent, multi-session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diagnostics support for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lipboard / his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debug / spy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ed network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opular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first two is already in progress. The others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I encourage oth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VIDEO is not in the public domain. It may be copied without restri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used commercially. Distributing it with shareware libr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provided that this file remain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VIDEO is incomplete but functional. It has too many rough edges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. I have not even decided whether to support it.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guilty about using it without paying for it, you can help m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VIDE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1 Av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 Arbor, MI</w:t>
        <w:tab/>
        <w:t>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submit a suggestion, please send your busines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ether your are willing to test experiment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owing popularity of Microsoft Windows, continued developmen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tilities may not be a wise use of time. I am relying on your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happens to FIX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B. Ratli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