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LISP Tutorial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nching, Par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utoLISP bran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ony Tanz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/E Auto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one, installment #8 in this series, we were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nching. We used the AutoLISP IF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everal excercises that helped illustrate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 branch into one of several possible paths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respond differently to various results of a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llment, we'll look more closely at how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ests using PREDICATES, and how we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se tests to control program logic fl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omplex tests as the branch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lso learn how to control program flow with complex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LOGICAL OPERATORS to operate on logic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operate on numbers, and to combine multiple logic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complex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ll allso be introduced to several AutoLISP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conditional branching:  COND and WHILE, and we will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N function to place several expressions whe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ose who are new to LISP in general, but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xperience in other languages, we will als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n important distinction of LISP, with respect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represented and interpreted by LISP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mbolic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 programming language provides a means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oolean logic states of "TRUE" and "FALSE"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what all conditional branching and automated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.  In most programming languages, numeric or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logic states, where 0 represents FALS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eric value represents TRUE.  What determines this,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all conditional branching constructs of a languag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 numeric value.  Most conventional languages us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explictly, to represent a state of logic.  LISP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to conve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uses what can be referred to as SYMBOLIC LOGIC. 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value as the condition for branching, we can class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s being either NIL or NON-NIL, where the on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present the FALSE state is the special symbol N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mplys the absence of a value.  This concept is a maj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usion for those migrating to LISP with some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ss symbol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NIL, all other LISP values are considered to be "NON-N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regardless of what the value is, or type of data,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always be interpreted as meaning "TRUE",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ranching function as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two very similar code fragments in LISP and `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:  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x 0)                         { int 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x (princ "X is TRUE\n")          if(x) printf("X is TRU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c "X is FALSE\n")         else  printf("X is FAL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value of X is the INTEGER 0, and this valu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determines which of the two resul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F constructs will be selected for execution.   In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iving X a value of 0 results in a FALSE condi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n the case of the LISP example, giving X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 TRUE condition, causing it to proclaim "X is 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SP, unlike many other languages, does not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0 as representing the logic stat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 follow.  All of the expressions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, because in each case the first argument to IF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 TRU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"MOO" (print "TRUE") (print "FALSE"))   ; IN LIS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0 (print "TRUE") (print "FALSE"))       ; VALUES EXCEP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'SYMBOL (print "TRUE") (print "FALSE")) ; HA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 (print "TRUE") (print "FALSE"))       ; VALUE OF "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NLY test value that could trigger the "ELSE"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above examples, is the symbol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r "bitwise"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of representing logic in LISP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YSTEM VARIABLES that represent an ON/OFF state or sett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NIL and NON-NIL values.  Instead, the integer value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e used.  In addition, certain AutoCAD entities can poss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that represent logical "flags". This is 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nary or "bitwise" logic, and AutoLISP provides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ing logical operations on these valu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exploring bitwise logic and the various operatio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to bit-coded numbers in much greater detail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, where we will use bitwise logical operatio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data, and to create boolean truth tables.  As as an exer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use of LISP bitwise logical operators in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rectangle clipping function using the Cohen-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lipping algorithm in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program to branch to different paths of exec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some criteria for determining which branch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follows that in order to determine this criteria,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ust be performed. The kinds of tests that can be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for doing conditional branching are limit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and complexity.  The test can be as simple as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lue of any variable (perhaps one that was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, examining the value of an AutoCAD system variable;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x as searching for a string in a file, or an ent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perty value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nctions in AutoLISP which are spec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sts, and which always produce a value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test.  In another sense, we can really thin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being able to provide answers to questio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require at runtim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unctions that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hen a program branches to one of several possible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he decision of which branch it is to tak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one or more specific questions, which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DICATE functions.  Some AutoLISP predicate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dentified by their symbols, which end with the characte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NumberP, ListP and MinusP).  But note that not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characteristic.  For example, the ATOM function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because it returns T if its argument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 functions return a value to their call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st which they performed was a success or failu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turn the symbol NIL if their tests failed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test was a success, many predicates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 (which is just one instance of a NON-NIL value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state.  But, returning the symbol T to indicate suc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.  A predicate function may return any valu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o indicate a success, and regardless of what the value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utoLISP MEMBER predicate indicates i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xists in a LIST.  If the element is found in the list,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turn the symbol T.  Instead, it return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starts with the specified element being searched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MBER much more useful than it would be if it simp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.  The reason why it can return a LIST and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, is because when used within a cond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F, any value would have the very same effect as the symbol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questions which a program may nee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long with their LISP equivalents as calls to AutoLISP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provide the answers to thos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                              Predic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two numbers equal?            (= num1 nu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string?                       (eq (type "hello") '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string appear in this list?   (member "Z" '("X" "Y" "Z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number?                       (numberp 1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1 greater than num2?              (&gt; num1 nu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list?                         (listp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number negative?                (minsup -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number zero?                    (zero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orted in descending order?   (apply '&gt; (list v1 v2 v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redicate function used as a branch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get an integer from the user, and assign it to the symbol 'V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val (getint "\nEnter a positive number: 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e if the user-supplied value in VAL is negativ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o, then print a message indicating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minusp val)                           ;; if val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 "\nValue cannot be negative!")  ;; then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 "\nValue is OK")...             ;; els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predicate MINUSP is being used to provide a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"Is this number nega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written one predicate function, that is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exercise in the last installment of this se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function GREATER, which is really a pred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wers a question (is the argument greater than 0?)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function provides the answer to you, in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, but not in a form that can be interpreted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function.  In AutoLISP, all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result or outcome of the test performed in a for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(logically) by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write your own predicate functions tha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kind of test you could possibly need. 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example of a user-defined predicate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P, a predicate that answers the question: "Is this number EV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know that any number that is EVEN is equally-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so we can use the AutoLISP REMainder function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n-zero remainder left after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need our text editor for this so just fire up AutoC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fine the function righ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(defun evenp (num) (zerop (rem num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ithin the body of this user-defined predicat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other AutoLISP predicate called ZEROP, which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e question: Is this value equal to ZERO? 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we abstract new predicates, that their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esult of performing one or more tests invol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predicate ZEROP could less-effeciently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 nu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viously would produce the same result as Z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try out our new predica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(even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(evenp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to EVENP is an even number,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, which is a non-nil value that serves to indic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is value can then be used by a calling expres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determines which branch of code i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Conversely, if the argument is ODD, then EVENP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IL, indicating a fals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  Now suppose we also wanted to write the INVER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VENP, a predicate called ODDP which is to return 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an ODD number, and NIL otherw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we'll be introduced to LOGICAL OPERA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can operate on logical value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e will see how it is possible to apply a logical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ENP, and derive from it, the inverse predicate: OD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seen one example of a user-defined predicat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we could use the various predicates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and we will be defining and using more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examples throughout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have seen how it is possible to use IF to bran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dition.  In the above example, the condition wa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determine if the number supplied by the user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lso seen that PREDICATE functions ca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r condition for branching, permitting the bran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e test condition is true, and then select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 based on the answer provid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P, a logical operator is a function that accepts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connective" logical states (represented by NIL and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LISP but which are generally referred to as eithe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.  These functions perform a "logical operation" on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states to derive ONE new logical stat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logical operations that can be perform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logic states.  There are several other logical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bstracted using a more complex combination of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ic operators, but we'll stick to the basic on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logical operations and the values they operate 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possible values (or "logic states") that  we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cal operation to: TRUE and FALSE. All logical ope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t least one logical value as their input (arguments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only ONE value as their output (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asic connective log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  Input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      Any number of TRUE/FALSE   TRUE when ALL inpu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states.              are TRU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     Any number of TRUE/FALSE   TRUE when ANY one inp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 states.              is TRUE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     1 TRUE/FALSE logic state.  TRUE if the inpu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LSE, or FALS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te is true (co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section, we will also define another logical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tion of OR called the XOR operator (exclusive OR)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help make composite logical operations les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logical operator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 from lesson 8, we saw a very simple example of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routinely do conditional branching in our mind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dec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it is sunny today, I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umbrella with me to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atement with a precedent and consequen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the following conn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it is raining, AND the temprature is below 32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will drive very carefu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nditions are there in the prece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more than one state or condition, then consider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makes this statement a connective, which als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bove, how many of these unique conditions must be TR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consequent to prev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nnective, there are TWO discrete logical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a single "logical AND" operation to produce a resu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ondition which ultimately determines if the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tement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function is a logical operator that takes one or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arguments and operates on them to produce a sing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peration that is performed, is quite simply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gical input states are NON-NIL (true), the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NON-NIL (true). If any one of the arguments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, the result is als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 use AND to permit a conditional func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f code is to be evaluated when ALL of several logic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mple examples of using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 T T NIL t)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 nil t nil nil)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 T nil t t)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 T T T T)           T      &lt;--- All arguments are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il 3 t)   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 4 "FOO" T)         T      &lt;--- All arguments are NON-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but not so obvious characteristic of AND,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special form', that does what is referred to a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Meaning that AND may not have to evaluate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determine its result.  The result of any AN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hen the first NIL value is found, and the ne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dditional arguments after this is entirely point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evaluate any argument that proceeds an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above examples.  Note that the symbol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both upper and lower case.  Upper-case T'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ll arguments that must be evaluated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AND expression is.  On the other hand, a lower-cas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`would-be' result of an expression tha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since the outcome of the entire AND express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efore those argument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common use of AND in AutoLISP stems from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ditional evaluation.  This lets us arrange to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naturally, right at the point where something may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 (perhaps at the point where the user fails to supp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makes it impossible to continu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D to cause your program to terminate immediat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user fails to do something that is expected of the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val, or immediately after any response to any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o it without having to write "spaghetti code".  S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how our programs can exploit special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of condition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(vertex) function which follows, can be invok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rompt where a coordinate is expected.  It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d use as input, the point where any two imaginar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ength, which pass thru two pairs of coordinates,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the use of AND as a means of prev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continuing to obtain input from the user,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as expected was either not supplied, or was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the INPUT and ASSIGNMENT of the four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ntirely within the AND construct as subexpression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anging it this way is simple:   The AND function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alid (NIL) response to any of the four promp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NTERED, and will immediately suspend evaluation of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eding arguments.  And, since one of the side-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thin the AND construct is the act of gett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, no additional input will be request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display a message indicating that a value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operly supplied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way to validate user input, and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value supplied by the user must meet all of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e.g., a user-supplied number must fall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fined values, or perhaps where a specific entity ty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.  For those who may not be familiar with it yet, we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installment be introduced to other ways AutoLISP provid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user input is supplied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VERTEX (/ p1 p2 p3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and (setq p1 (getpoint "\n&gt;&gt;First line from: "))  ; IF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p2 (getpoint p1 " to: "))               ; AND p3 AND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p3 (getpoint "\n&gt;&gt;Second line from: ")) ; are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p4 (getpoint p3 " to: "))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s p1 p2 p3 p4 nil)                           ; THEN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mpt "\n&gt;&gt;Must specify four points.")           ; ELSE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cond example that uses AND, will be used in another exc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installment, as well as with a slightly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hich we'll undertake in a future instal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user-defined PREDICATE function that indicat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point lies on or within a rectangular extents defi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'll look at the problem 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+-----------------+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+PT      |  &lt;-- Our predicate is to return NON-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|      point 'PT' lies on or 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|      defined by two endpoints of eith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+-----------------+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find out if the point is on or within the rectangl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point is within range of both the X and Y 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f the four corner points forming either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Therefore, what we have is two connective logic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s) that must be satisfied for the compound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TRUE.  Each of these conditions can easil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&gt;= predicate, which indicates if its argume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 or if any two or more adjacent argument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= 12 10 8 8 5)    returns -&gt; T   (adjacent equal values are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= 7 5 6)          returns -&gt; nil (not in des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 now develop the two following test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gt;= Xmax pX Xmin)   ; This indicates if the X 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the point is within the X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ectangular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gt;= Ymax pY Ymin)   ; This does the same with the Y 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pressions, Xmax and Ymax are the 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most corner of the rectangle, and Xmin and Ym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of the lower-left corner.  So, if the subject point pX,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rectangle, both its X and Y ordinates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ordinates of these two corn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2D point is a list of 2 reals, and so (car &lt;poin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ordinate of a point, and (cadr &lt;point&gt; ) return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of a point.  Now, we can use the AutoLISP (MAX) and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find both the low and hi X and Y ordinat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either diago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1 and c2 are the two points on either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ctangular ex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x-max (max (car c1) (car c2)))    ; greater X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x-min (min (car c1) (car c2)))    ; lesser X 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e can do the same for the Y ord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y-max (max (cadr c1) (cadr c2)))  ; greater Y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y-min (min (cadr c1) (cadr c2)))  ; lesser Y 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an plug in the X and Y ordinates of PT, which i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esting to see if it lies in the extents.  Firs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ordinates from the poi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px (car PT))    ; get the X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 (cadr PT))   ; and the Y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is our composite test, where we perform a logical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wo individual tests, requiring both of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X and Y) to result in AND returning T, which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'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(&gt;= x-max px x-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y-max py y-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ly if both conditions are true will AND return 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ject point does lie on or within the rectang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dition is NOT TRUE, then the result of AND cannot b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evaluate the second condition.   Now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-wrap" our new predicate as a user-defin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(windowp &lt;point&gt; &lt;corner1&gt; &lt;corner2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turns NON-NIL if &lt;point&gt; lies on or with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xtents defined by the &lt;corner1&gt; and &lt;corner2&gt;, tw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ither diagonal of the subjec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windowp (p c1 c2 / xmax xmin ymax ymin px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xmax (max (car c1) (car c2))     ; hig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in (min (car c1) (car c2))     ; lo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ax (max (cadr c1) (cadr c2))   ; hig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in (min (cadr c1) (cadr c2))   ; low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x   (car p)                     ; X and Y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y   (cadr p)                    ;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(&gt;= xmax px xmin)  ; both conditions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gt;= ymax py ymin)  ; if the point lies in the ex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                      ; The result of 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                    ; result of WINDO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est our new predicate using a small command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C:INSIDE? (/ cor1 cor2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and (setq cor1 (getpoint "\nOne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cor2 (getcorner cor1 "\nOther corner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pnt  (getpoint "\nTest point: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windowp pnt cor1 co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\nPoint is on/within the specified exten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\nPoint is outside of the specified exten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c "\nInvalid, must supply three point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gain, how the AND function is used to handle the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a null response is detected, the program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out prompting for any remain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 is written strictly with code modularity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ith effeciency in mind.  So, if you needed to call WIND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vely, to for example, compare a set of many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ctangular extents, the above version of WINDOWP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ffecien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simple: When you are using the function over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ssing it three arguments each time it is called,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arguments always have the same values i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re is a lot of needless argument passing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computation involving these arguments with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function.  This can be dealt with by writing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f the function that doesn't get passe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extents (since these are the argum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ach time you call WINDOWP to compare many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ctangular extents).  Instead, you can write WINDOWP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one argument, the point you are comparing to the ex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s to find the values computed from the two point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ssigned to several free variables that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s how you could re-write WINDOWP to be much more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 reiteratively with the same ex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nwindowp &lt;poin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 less-modular version of WINDOWP for reiterativl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any points to the same rectangular ex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termines if the point &lt;point&gt; lies on or within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xtents defined by the X and Y ordinates of two poi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xpected to be in the following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PXMIN:  Lowest X ordinate of the two points on either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PXMAX:  Largest X ordinate...   ""          ""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PYMIN:  Lowest Y ordin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PYMAX:  Largest Y ordin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nwindowp (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&gt;= wpxmax (car pt) wp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gt;= wpymin (cadr pt) wp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in the environment from which NWINDOWP is being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xtents where the function expects to find them. 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one ONCE, regardless of how many times NWINDOWP i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ny number of points to the same rectangular ex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wpxmin (min (car p1) (car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xmax (max (car p1) (car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ymin (min (cadr p1) (cadr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ymax (max (cadr p1) (cadr p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suming the symbol POINT_LIST is assigned to list of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must be compared to the extents, you coul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to compare them to the rectangular ex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each point POI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nwindowp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c "\nPoint is inside ext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c "\nPoint is outside ext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here is to illustrate that writing functions to b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ways in the interest of effeciency.  This is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hen any function like WINDOWP is called reter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uld not be passed arguments that produce the sam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body in every single iteration, an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doing computations in the body of the funct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result in every iteration.  So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arguments that would carry the same values as "consta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assign them once outside of the body of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reiteratively, it will result in more effe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ll examine another logical operation.  Here we can als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y to the conditional branching we do every day in our m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we catch our limit of fish, OR run out of b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e can go 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another case where conditional branching is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VE (two conditions).  But in this case, the O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meaning simply that if any ONE of the two logical st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the condition derived from a logical OR opera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LL input states are found to be FALSE, will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R operation als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(or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 function takes any number of arguments, and interpr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.  Arguments are evaluated left-to-right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.  When the first argument that evaluates to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ncountered, all arguments proceeing it are ignor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evaluated.  If a non-nil result is found, then OR immed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vaulation of additonal arguments and returns the symbol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logical TRU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 use OR to permit a conditional function to decid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ranch of code is to be evaluated if any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alls to OR, and thei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 t t nil t)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NIL NIL T nil t)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NIL NIL NIL)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 nil nil nil)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NIL 0 nil t)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NIL NIL "FOO" t)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, OR is also a special form that does condition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 a caret (^) appears under each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oint where evaluation would stop given thos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points to the last argument that would need to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esult is what determines the outcome of the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to the right of the caret would never be evalu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 of how you can use O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value is equal to one of several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et a character from the user, must be either of the thre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ax (getstring "\nEnter X, Y, or Z: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are interested in the upper-case conversion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rst character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ax (strcase (substr ax 1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e if the user entered one of the three vali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n proce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or (= ax 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 ax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 ax 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c "\nOK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c "\nNo good, must enter X, Y, or Z!!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OK!" will be printed if the value in AX is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characters "X", "Y", OR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how the typical multiple case/value comparis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 in another language, using a logical OR opera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rong with doing it this way, but with LISP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erformed another way, much more effeciently tha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 of multiple equality comparisons as shown abov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using the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mber &lt;expr&gt; &lt;lis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xpr&gt; appears in &lt;list&gt; (using EQUAL as a comparison tes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will return the portion of &lt;list&gt; beginnn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of &lt;exp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above example using OR and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member ax '("X" "Y" "Z"))   ; value in AX appear i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"\nOK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"\nNo good, must enter X, Y, OR Z.")      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ssuming each instance of &lt;testvalue&gt; i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(equal &lt;testvalue&gt; &lt;value1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testvalue&gt; &lt;value2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testvalue&gt; &lt;valueN&gt; 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written more effecient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 &lt;testvalue&gt; (list &lt;value1&gt; &lt;value2&gt; &lt;valueN&gt;...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of MEMBER, the greater effeciency is main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&lt;testvalue&gt; is a constant, which is not the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OR-EQUAL tests.  So in LISP, the OR fun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o a multiple CASE/VALU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an we do with OR in LIS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create a predicate function that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rectangular extents interse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theoretical TRUE/FALSE examples illustrated graph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+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|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+-----+-----+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1     |x1   |     |     &lt;---- Two rectangles intersec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+     |           predicate should return "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+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| +---+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1           | |   |     &lt;---- Two rectangles don't inters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+ |   |           the predicate should return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3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are building on the WINDOWP predicate develop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ur discussion on the AND function, because we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wo rectangles intersect, by determining if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s of either rectangle is within the ext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effecient ways of doing this, but this one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extensive use of predicates and logical operat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rxint p1 p2 p3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termines if two given rectangular extents interse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oth must be orthogonal to the X and Y axes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ystem in which their defining points ar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rguments:  P1 and P2: diagonal corners of firs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P3 and P4: diagonal corners of secon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turns NON-NIL (T) if the rectangles intersect,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quires WINDOWP, and NWINDOWP predicate fun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rxint (p1 p2 p3 p4 / wpxmin wpxmax wpymin wpymax p5 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rst, since we may have to compare up to fou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the same rectangular extents, we know from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ove that it would be more effecient to not hav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ctangle corner arguments each time we call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 we will call the NWINDOWP function for all but on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first thing we must do is set up the values that NWINDO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quires and assign them to the variables whic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pects them to be in when it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wpxmin (min (car p1) (car p2))     ; NWINDOWP exp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xmax (max (car p1) (car p2))     ; X and Y 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ymin (min (cadr p1) (cadr p2))   ; be sort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ymax (max (cadr p1) (cadr p2))   ; in WPxxx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 also need the other two corners of the second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hich we can get by cross-pairing the X and Y 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two known cor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p5 (list (car p3) (cadr p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6 (list (car p4) (cadr 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ow we're ready to comparare the two rectang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first thing we must do is call WINDOWP once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y corner of the first rectangle to the secon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must be done to detect or eliminate the possib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first rectangle lies entirely within the second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annot be detected by the last four corner/extents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f the WINDOWP predicate is false, then we know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ctangle does not lie within the second, and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ase, all that remains for us to do is compare the fou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f the second rectangle to the first one, to satisfy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ases of a possible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 perform a logical OR on the result of all tests,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case, if any one of them is successful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f the RXINT predicate is known, and no further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(windowp p1 p3 p4)  ; If rectangle 1 is within rectang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windowp p3)       ; OR, if any one corner of rectang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windowp p4)       ; is within rectangle 1, then retur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windowp p5)       ; to indicate that the two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windowp p6)       ;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                        ; OR is the last expression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of RXINT, so its result becomes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esult of R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writing a small AutoCAD command (C:FUNCTION) to test the (RX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should prompt for two corners of two rectangles (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sing GETPOINT and GETCORNER), and call RXINT pass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rner points.  Then, using IF to branch on the result of RX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message indicating the outcome of the predicat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RXINT function so that it returns a more usefu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section is found.  That result is the two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two input rectangles, or the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within BOTH rectangles that the RXINT predicat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aphic illustration above shows two such points: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.  In a case where one rectangle is entirely withi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NT should return the two diagonal corners of the inner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ave all the functions that appear in this tutorial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extensively in future installments for exerc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we will write more useful program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move on, to the third and last of the three basic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o back again, to the conditional used in Lesson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it is sunny today, I will le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rella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it is NOT raining today, I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umbrella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ts in both of the above statements are roughly eq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 roughly the same thing (really they don't but we'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NOT operator is the simplest of the three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akes only one logical state as input, and produ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gical state as ouput.  And, since there are only tw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take a guess at what NOT does to its input 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The output state of a logical NOT is simply th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te.  In simpler terms, NOT inverses its inpu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state is TRUE (any NON-NIL value), then the outp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LSE (always NIL), and if the input state is NI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OT is the symbol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T)          NIL     T is a non-ni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nil)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"foo")      NIL     "foo", 0, and 1 are all non-ni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0)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1)  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above involving the EVENP predicate, w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one of the logical operators with EVENP to easi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predicate ODDP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om:   Anything that is NOT FALSE,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xiom could one apply to any number that is OD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om:   Any number that is ODD, is NO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ODDP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(evenp num))    ; return T if &lt;num&gt; is NOT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operation, (oddp 5) would call (evenp 5)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NIL to NOT, which indicates FALSE.  In-turn, N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mplement of NIL, which is T (for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that the NOT logical operator was saved for l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ften will appear in conjunction with the other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, AND and OR, to abstract much more complex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we wi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logic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logical operator is the "Exclusive OR" operator.  X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It takes two logical states as INPUT,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sult.  If ONLY ONE input state is TRUE, and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n the output is TRUE.  If the two input st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RUE, or both FALSE, then the resulting output stat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or T T)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or NIL T)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or NIL NIL)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or "moo" NIL)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or T NIL)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or T 0)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does not provide a primitive XOR operator (that is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o SYMBOLIC LOGIC, but there is a way to perfor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operations on binary or "bitwise" logical values i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these in a future install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problem since we can easily define our own X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complex conn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XOR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or a b)          ; IF A and B comple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(and a b))   ; other, then return T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complexity of composite logical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involved and confusing.  You will encounte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have to combine several of the basic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composite logical operations on multip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adding the XOR function to your Auto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help to reduce the complexity of some of thos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, and make the logic and intent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use of PREDICATES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one who ever coded in LISP has used double-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onditional branching tests at one point or anoth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a double-negative test expression in an IF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ot (null x))       ; &lt;--------------- a doubl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"\nThe value of X is NOT N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"\nThe value of X is N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 expression is called a double-negative,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d NULL negate (or logically invert) their arguments.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logical value of any argument to the above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to the result of (not (null x)), making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uperfl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not (null x)) in the above expression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x (princ "\nThe value of X is NON-N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c "\nX is N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both given the same value for any &lt;exp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pr&gt; = (not (null &lt;expr&gt;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LOGICAL VALUE of any &lt;expr&gt; is the same as th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not (null &lt;expr&gt;)) given the same &lt;expr&gt; val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y:  NULL is identical to NOT.  They are the exact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erform the exact same operation.  And so wha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ing by using (not (null &lt;expr&gt;)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(not &lt;expr&gt; ))   ; NOT == NULL =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viously doesn't make any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/= &lt;expr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 "\n&lt;expr&gt; is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ritten more simp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&lt;expr&gt; (princ "\n&lt;expr&gt; is TRU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, just as in the previous case, the logical value o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ppears in a conditional, will always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lue of (/= &lt;expr&gt;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nderstand this is to understand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, and all other conditional functions are doing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branch to take.  The IF function simply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argument (the &lt;test&gt; expression), and determine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IL, nothing more.  If doens't care what kind of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, it only cares whether the the value is Nil.  If it 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pression in the IF function is skipped, and if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present, i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similar example that you might see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= NIL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 "\n&lt;expr&gt; is FA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not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 "\n&lt;expr&gt; is FA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syntactical errors can actaully be attribu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ing precisely how symbolic logic work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expression in an IF, or other branching functio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quality test that attempts to compare some oth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r T.  Any test of this nature is almost entirely superfl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P is a predicate that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LISP, there is no UNBOUND variable (a bound variabl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hat is known (or "bound") to the environment, and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bound to NIL, it is still BOUND).  In fact, BOUNDP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purpose in AutoLISP, and in the other dialects of LISP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BOUNDP will often be (mis)used in Auto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boundp &lt;exp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 "\n&lt;expr&gt; is not B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, in the strictest sense, because "not bound"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unknown, and therefore has NO value at all,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"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use of BOUNDP is precise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 "\n&lt;expr&gt; is NON-N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the logical values of (bound &lt;expr&gt; ) and just &lt;expr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cise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al bran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, is like DO/CASE in other languages.  It permit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many possible branches to take depending 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many tests, where each test is associated with on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COND is the fundamental conditional branch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more basic than IF (which by the way, is very seldo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MMON LISP programmers).  That is not to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IF, especially if it will make the logic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obvious to you and perhaps others, but there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COND is used more often, which we will examin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instal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d  (  &lt;test1&gt;  &lt;result&gt; &lt;result&gt; &lt;result&gt;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&lt;test2&gt;  &lt;result&gt; &lt;result&gt;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&lt;testN&gt;  &lt;result&gt;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test&gt; is a test expression, just like the first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is.  COND evaluates each &lt;test&gt;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one that evaluates to NON-NIL.  Then, every &lt;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mmediately proceeds the successful &lt;test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&lt;result&gt; expressions can be associated with each &lt;tes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m will be evaluated if thier &lt;test&gt; results in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will always return the result of the last &lt;result&gt; expre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.  Each &lt;test&gt; expression and all &lt;result&gt; expr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oceed it are referred to as a CLAUSE.  There ca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auses in a single CO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&lt;test&gt; expression in a COND evaluates to a NON-NIL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will return NIL, and no &lt;result&gt; expressions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test&gt; expression has no &lt;result&gt; expression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N-NIL result of the succesful &lt;test&gt; expressio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fault" clause can be supplied by placing it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, and supplying a literal NON-NIL valu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" (usually the symbol T is used as the default cla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t any non-nil value would have precisely the sam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 of how you can use COND to selec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possible ones depending on which t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kes an integer from 1 to 5, and return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ay-digi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d (  (minsup n) (princ "\nNo negative values!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(zerop n) (princ "zer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(eq n 1) (princ "on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(eq n 2) (princ "tw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(eq n 3) (princ "thre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(eq n 4) (princ "fou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(eq n 5) (princ "fiv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 (princ "Sorry, I can't count that hig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 expression has EIGHT clauses, with the last on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lause.  If none of the (eq..) test expressions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NIL result, then the remaining expressi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le, each clause has only one &lt;result&gt;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we will see below, each could have any number of &lt;result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quence of expressions that are evaluated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SAY-DIGIT wer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nsup n)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rop n)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 n 1)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 n 2)    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 n 3)        T        &lt;---- COND stops evaluating &lt;test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c "three") "three"        and starts evaluating &lt;result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AY-DIGIT into your text editor, load it, and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(say-dig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(say-dig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(say-dig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(say-dig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ry, I can't count that 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the basic function of COND clear.  And,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se is evaluated when no test is successful.  CON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 that does CONDITIONAL EVALUATION.  It will evalu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test expression that results in a non-nil valu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 any part of any proceeding clauses.  We will als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ore effecient way of performing an operation lik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utoLISP function called ASSOC, in a future instal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commonplace use of COND, is to branch on a series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erformed on a value input by the user, where a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user a choice of several options or "commands", whe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use a different action to be tak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e will write a TINY RPN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enter numeric values (or distances) and operato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nd have the results displayed.  We'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that you might not have used before,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.  Don't worry about them for now, the purpos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show the COND function in action.  But you migh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RPN calculator to be very useful with AutoCAD, so enter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, and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rst, we need a subroutine to centralize inpu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current total.  This will also help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 understand the logic of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GETCALC) sets up the keywords that are accepted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 distance input, then displays the current to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ommand line, and waits for the user to enter a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hich can be a numeric operand to be operated on,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operator (e.g,. +, -, *), or a command that caus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lse to happen.  The COND function below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eciding what is to happen, depending on what valu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upplies on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getcal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get 1 "+ - * / Q C")                ; initializ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tdist (strcat "\n" (rtos total)       ; display curr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"                     ; and operator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                ;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:CALC - A TINY command-line calculator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ou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INPUT     User input (a real number or option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TOTAL     The current calculator regist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OPERATOR  The current numeric operator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*TOTAL*   The running total from the last use of C: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which automatically carries ov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C:CALC ( / input total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itialize operator and total (u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rom last use of program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operator "+"                         ; start with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   (cond (*total*) (t 0.0))    ; use 0.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ay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c (strcat "\nCadCalc v1.0 - Enter operator or opera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&lt;C&gt;lear or &lt;Q&gt;uit.\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nter the input/processing loop, and continu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r doesn't enter "Q"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le (/= "Q" (setq input (getcalc)))  ; whil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enter "Q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ranch on each possible INPUT value and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the appropriat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(  (member input                     ; Di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("+" "-" "*" "/")             ;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                                ; these oper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q operator input)             ; yes,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                                    ; to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 (eq "C" input)                    ; clear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q total 0.0)                  ; ye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 (numberp input)                   ; number 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q total                       ; yes: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ply (read operator)      ;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ist total input))) ; mak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; the new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 (princ "\nInvalid response."))    ;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                                ;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                                      ; falls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ave the current total for next tim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use "!*total* to supply last total to AutoCAD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*total*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operators (binary and unary) to this calculat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Each new function would require another clause in th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dispatches each value entered by the user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some unary operators that you c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y operators:  Square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uncate  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ate      Loga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/Cos/Tan Pi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existing operators in the calculator are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both the current total, and input numeric val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add these unary operators, they should operate o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tal.  So, you must retain the last binary operato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lways the default operator used on the curre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numeric value entered.  All unary operators c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clause in the COND, if they are the same a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rpart AutoLISP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MEMORY functions to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   Copies the current value from the memory re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as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   Clears (zeros) value in the memory reg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   Performs operation "x" on the current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emory registor value,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gistor value with the result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y valid operato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+   add current total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   subtract current total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*   multiply memory by curren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   divide memory by current tot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conditional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ses COND:  Which is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has several advantages over IF.  A single COND expression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many nested IF-THEN-ELSE-IF expressions more effe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several nested IF expression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could be used to do the same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IST command:  List a file on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n = filename string (input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h = handle of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  = each line of the file (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FLIST ( / fn f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fn (getstring "\nEnter filename to LIST: ")) ;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(/= fn "")                                     ; IF filename /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setq fh (open fn "r"))                    ; THEN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gn (textscr)                           ; THEN goto tex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ile (setq line (read-line fh))   ; read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rite-line line)            ; and print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lose fh)                          ; and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c "\nCan't open file for input.")     ; ELSE (2nd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c "\nInvalid, must enter filename.")      ; ELSE (1st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n &lt;expr1&gt; &lt;expr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 is a control function that permits any number of ex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only ONE expression is expected or permitted.  PRO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within an (IF) conditional expression to perm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sult expression to be evaluated in the case of 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ilure. The result of PROGN itself, is the result of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re are three actions that must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uccesfully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must switch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line must be read, and print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le mus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function only accepts three arguments; the tes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ression to evaluate if the test expression is success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one expression to evaluate if the test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three actions cannot be accomplished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expression, they can't appear as a single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they really can, but we need to arrange for it explici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order to evaluate all of the expressions need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ctions above if the result of the test expression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was opened for input), all expressio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can appear as arguments to the PROGN function. 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sted within in a single expression, which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IF, that there only be one result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 if the test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simple example.  This function swaps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wo symbols if the first one is greater than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swap (s1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v1 (eval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 (eval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&gt; v1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n (set s1 v2)   ; both SET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 s2 v1)   ; evaluated sequential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                   ; test: (&gt; v1 v2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ultiple PROGN's within calls to (IF) ar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mismatched parenthesis.  Also, PROGN's within IF'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code more difficult.  In fact, using IF instead of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self be a source of frustration whenever additional test/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must be added to a construct, which would require nested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jor surgery or using a COND, and nesting IF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that should be 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version of the FLIST program above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D expression instead of TWO IF expressions and a PRO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FLIST ( / fn f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fn (getstring "\nEnter filespec to LIST: "))    ;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(= fn "")                                        ; CR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"\nInvalid, must enter a filespec.")      ; say so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(not (setq fh (open fn "r")))                    ; file NOT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"\nCan't open specified file for input.") ; say so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 (textscr)                                        ; ELSE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le (setq l (read-line fh))                   ;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rite-lin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portant here, is to remember that COND can hel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nested expressions in contrast to IF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by comparing the two versions of FLIST, that using CO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gram logic flow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rmer example which uses IF/PROGN, the two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xpressions of the two IF constructs (the calls to PRIN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located near the test expressions whose result trigger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what makes it difficult to follow the logic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 see at least one reason why using COND instead of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easier for us.  The other reason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D clause can contain any number of result expr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when thier associated test is true and hen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have to nest multiple IF-THEN/ELSE resul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og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lso helps make your programs logic clearer, is how yo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matting is not very important to the machine,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make your code easy for you to understand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ir own way of formatting code, and there is really n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way to do it, more important is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ollow the logic of your own programs, if your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sistent and adheres to a few bas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follow code written by someone else who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ting style, you may find it much easie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entire program in accordance to your ow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ditional branching?  Yes.  We have yet to be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damental AutoLISP conditional branching function: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s considered to be a conditional branching function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to determine if (and how many times) it should evalu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result expressions.  However, we will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installment.  Instead, we will explore it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allment which will deal with the subjects of re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oops and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stallment, we lea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P uses Symbolic logic in conditional branching and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from other languages in thi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LISP, a value of 0 represents TRUE when used as the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ditional branch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LISP, all values have a logical value,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ditional functions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cept for the special symbol NIL, all values ha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RUE.  Nil has a logical value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predicate is a function that can perform a test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 result to its caller, or just "answer a 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dicates can help conditional branching functions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dicates always return NIL to indicate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dicates can return values other than T to indica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predicate functions can be easi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D, OR and NOT are the three BASIC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gical operators can be used to combine the resul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values produced by predicate functions into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ates which also produce log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XOR logical operator can be defined using AND, OR, and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used to reduce the complexity of composi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ND function can be used to validate user inpu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, and abort a program as soon as an in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ered or detected without letting a program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a "dead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EMBER function can be used to do the job that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perator and multiple equality tests might be used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nguages, more effeciently than the equivalent i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riting modular functions makes your code more re-use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lways effe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nverse (or complement) to any predicat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applying the logical NOT operator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GN function permits multiple success and/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expressions to be evaluated within an I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D is like CASE or DO CASE in other languag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lect from many possible paths of execu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any results, depending on the result of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, each of which is associated with an execu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alu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ing the COND function instead of nested I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N's can often make a program much easier to rev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program's logic flow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ND, OR, and COND functions are all special for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sistent formatting conventions are an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ing that the logic of our programs is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a language uses symbolic logic, then what doe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 represent when it appears as the test or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in a branching constr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each of the following (IF) expressions, circl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that will be evaluated, given the argument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1 (princ "false") (princ "tru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"" (princ "true") (princ "fals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and 0 1) (princ "Nope") (princ "Why not?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not 1) (princ "T") (princ "NIL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0 (princ "One") (princ "Zero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member "Y" (list "x" "y" "z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c "It's in there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c "Nope, it's not t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(and (or (not 1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(equal nil (not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c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c "FAL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following list of function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ircle all of those which are built-in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ross out any predicate function that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mbol T to indicate success (or "TRU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   FINDFILE  /=       WHILE  BOOLEA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   READ      NUMBERP  ZEROP  POSITIV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   1+        EQUAL    LOG    LO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 ABS       LIST     ~      ANGL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  &gt;         LOGAND   LSH    F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 LISP, what is the easiest way to determine if a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AL to any one of several 'candidate' tes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at is the easiest way to extract a por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where it begins with a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AND function stops evaluating its arguments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NI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NON-NI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result that produces the symbol `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he OR function stops evaluating its arguments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NI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esult that produces the symbol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NON-NIL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hat does the NOT function do to its arg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Given the following assignments, what is the result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ed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:  (setq x 1  y 0  z nil  s "moo"  n 25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(not x) (and x (or (not y)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(not x) (or (not s) (and x y s z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 (or z n) (and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rite the predicate function POSITIVEP, which is to return 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rgument is 0 or positive, and NIL otherwis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edicate function in the definition of POSITIV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Write a function called SLOPE, that takes two 2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analytical slope of a line between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ne is vertical then SLOPE should return NI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horizontal, then SLOPE must return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the function SLOPE, write the predicate COLNR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ree 2D points and returns T if the thre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near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What conditional function can be used to avoid wri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IF expressions or IF expressions containing PROGN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Assuming:  (setq x 1)     (setq s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y 0)     (setq m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z nil)   (setq l (list "1" "2" "3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lls to the special fo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ircle the last expression in each AND and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have to be evaluated to determine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ndicate what the result of each express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n the COND function, circle the last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, whose result becomes the result of the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il m t nil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z nil l nil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(not y) (or (and x "foo") nil 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 nil z y nil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d (  (eq 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first clause is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first clause, second resu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(not (listp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second clause is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(no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third clause is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result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result 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 (princ "fourth clause is tru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(eq (type s '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fifth clause is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result expression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 (princ "default result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c "default result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What is an UNBOUND 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END of Lesson 9.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sson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erative process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erative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LISP STACK and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