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perVGA Te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Test Library is a set of routines for working with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that have a VESA VBE comliant Video BIOS. This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hoot from the development of the Universal VESA VBE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ble TSR to provide VESA VBE video BIOS extension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cards. It is intended to show how to program the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rough the VESA VBE and uses some of the more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test standard include in your own software.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speed in mind, but more as an explanatory and expl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upports many of the extended features of today's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, such as being able to separately set the read and writ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or extended page flipping. This is all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SA VBE 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source code is formatted with 4 space tab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languag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library has '386 specific code in it, so it will _not_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chines without a '286 or lower processor. Som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the screen clearing code etc uses fast 32 b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to run at full speed on new VESA VLB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in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test programs all call upon a single C libra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using the VESA VBE programming interface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brary to provide SuperVGA support in your own applic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the source code for the library as a star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on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brary was not designed with speed in mind, som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ine drawing can be sped up significantly by recod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w included both a Borland linkable version of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icrosoft C 6.0 linkable version of the library. Sin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ode is written in TASM's ideal mode (because I _hate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mode, and it is too much of a pain to swap over)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eed to be assembled with TASM, not MASM. You should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however, since you can use the pre-assemble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in the svga_msc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five test programs, for 16 color, 256 color, 32k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color and 16 million color SuperVGA video modes. Simply ru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. The code in these test program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dea of how to use the SuperVGA routines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st programs require a VESA VBE compliant SuperVG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, so if your video card does not have the VESA VBE in the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install the Universal VESA VB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