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 v1.30 (c) 1993  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Fast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 library for getting data input in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pologize in advance for this documentation, hey i'm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include file FGINPUT.H wherever it is you like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.LIB files:  FGIN_?.LIB wherever you like your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after the '_' character determines the memory modu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FGIN_S would be for the small mem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link one or the other into your c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astgraph (tm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brary is 'Freeware', that is you don't need to pay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suggestions, or problems can be addressed to me via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l BBS (702) 796-7134 or Software Creations BBS (508) 368-1714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is 'Douglas Peterson'.  Please feel free to writ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 are using this library, a little encouragement can g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INPUT.H includes some Borland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astgraph (tm)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r compiler can fi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totally unfamilier with Microsoft's C compiler and have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dea if it will compile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one picks this up and finds it doesn't work for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, and preferrably, let me know how to fix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fg_setmode() to change video modes (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_parameters()).  With my machine and video card, define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text mode 3 with out a call to fg_setmode(3),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un input_line, many mysterious things happen, leas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puter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fixed problems with B&amp;W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version the EGA text cursor now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 underline to a large cursor to indicate i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verstrike mode is active, just as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should be able to be compil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my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unctions:  display_line(), check_key(), delay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key(), and clear_key()  I misse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INPUT functions make calls to these the _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the KEY librar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_line() now returns an error code i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ind descriptions of these function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dded more keys allowable by the masks: #, N,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dded more key return macros (these should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key 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dded macros for function returns.  Now mor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ESCAPE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SUCCESS    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MASK_TOO_LONG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NOT_SUPPORTED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NOT_DEFINED 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BOX_TOO_BIG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BUFFER_TOO_LONG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TAB             =  6 Special returns, see inpu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SHIFT_TAB       =  7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DARROW          =  8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_UARROW          =  9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'Polled Mode' which allows TAB,SHIFT-TAB,UP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ARROW key pressed to be returned by input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'poll' a number of inpu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ned the size of the code just a bit ev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ade major changes to the structure of the 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nly affect the name of the LIB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dded external declaration for wait_key_mas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This is an internal function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sked key press.  You will now be abl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 See below for func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eplaced the macro calls to bioskey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_key() function call.  This function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key, you just don't have to include &lt;bios.h&gt; n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 of idle routines linked in by using bio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gain changed the structure of the LIB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name changes.  I just made the LIB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t seems that the text mode cursor was not c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version, don't know when that went wrong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n the previous releases, the input box would flic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.  This flickering has been reduce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Spiffied up my source code a bit so that I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restore_defaults() now returns IN_NOT_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NOT_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Fixed problem with mode 16 and display_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efine_parameter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UST be called after a call to fg_setmode()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input_line() or restore_default_colors().  It sets up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vary depending on the current video mode.  It al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_default_colors().  If your only using one video mod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, you will only have to call this func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SUCCESS if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MODE_NOT_SUPPORTED if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nput_line(char *line, char *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eart of it all.  A Single purpose, multi-mo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Pass it a place to store the returned line and a mask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re is to it.  The (line) string contains the default valu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and the mask determines how many characters and e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can be typed in each character cell.  In graphics mode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corner of the input box are defined by the current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and in text modes the left column and row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ex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uffer that will contain the characters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 It must be set to "" if you don't want a default valu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box appears and you have declared the buffer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(Inside a function).  For instance if you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name[11]="Dougla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_line(name,"Aaaaaaaaa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ould see an input box ten characters long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uglas" would be displayed highlighted in the box.  If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s a printable character (not and arrow key or CR or delet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Douglas" disappears and they start editing a blank box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and if they had hit an arrow key, the word "Douglas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highlighted and they would continue editing "Doug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stead you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name[11]=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_line(name,"Aaaaaaaaa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ould see an input box ten characters long,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  You MUST not allocate a character array withou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thing or you will get garbage on the screen.  There's no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o detect garbage from valid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w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name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[0]=NULL;  -or-  *name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if the character array is declared in DGRO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to zero upon entry into the program and this would b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mask) string determines how many characters can be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eys can be hit in each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Allow any key, for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Allow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Allow only 0 thru 9 and ASCII (33 -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Allow only 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Allow a - z, A - Z, 0 - 9, ASCII (33 - 47) and for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Allow a - z, A - Z, 0 - 9, ASCII (33 -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Allow a - z, A - Z, and for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Allow a - z,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Allow only y,Y,n,N and for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valid mask character will result in the user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y key other than the space bar.  Extended keys are a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left and right arrow keys are considered so they'r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ansparent. Plus all editing keys are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ESCAPE         If the user pressed Escape (*line is not a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SUCCESS        If the user pressed Carrage Return (*line i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MASK_TOO_LONG  If the strlen() of *mask parameter is &gt;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NOT_SUPPORTED  If the current video mode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NOT_DEFINED    If define_parameters() has no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BOX_TOO_BIG    If the input box doesn'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LINE_TOO_LONG  If the strlen() of *line parameter is &gt;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lled_Mode is enabled: (*line i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TAB            If user pressed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SHIFT_TAB      If user pressed the SHIFT &amp;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DARROW         If user pressed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UARROW         If user pressed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'enable' Polled Mode, set the global variable Polled_Mo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zero number.  It is zero by default.  Polled_Mod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until you set Polled_Mode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isplay_line(char *line, char *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isplays the input box just as input_line()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the box is not polled, and the default str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input_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input_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wait_key_masked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ait's for a 'masked'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masking character.  See input_line() fo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ing characters.  In addition to the masks, key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ma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tended key, CR, BS, TAB, SHIFT_TAB, ESC, and ' '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key code pressed. (See EXTENDED KEY COD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restore_default_color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tores the colors assigned different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ox by default.  This function is usefull if your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lor elements and you want them restored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ich ones have been changed and which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SUCCESS, IN_NOT_DEFINED, or IN_NOT_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unctions call BIOS INT 10h to perform.  No interrupt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, so if the interrupt has been hooked and the hook prevents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turning it's normal values, the results may be unpredict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sed these routines with TSR screen savers and many other TS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the keyboar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lear_ke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lears the keyboard buffer of any keys currentl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check_ke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ecks the keyboard buffer for any availab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1 if no key is available, or it gets the key from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extended key code.  (See EXTENDED KEY COD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wait_ke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lls clear_key() and then wait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t is necessary for a program to stop until a key is 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is 'banging' away at the key board or holding down key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reaches the wait for key, there is already a key wa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it becomes transparent.  This routine will preven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key code pressed. (See EXTENDED KEY COD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elay_key(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pause for X seconds or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conds - Number of second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1 if full pause time elapsed with no key press, 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de of the key that stopped the delay (See EXTENDE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bios_key(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identical to the Borland Run 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bioskey().  It has been implemented here for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???_pressed() macros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� Keyboard Task and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� Returns the actual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If the lower 8 bits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are non-zero, the value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haracter for the next keystrok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in the queue or the next key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�  � If the lower 8 bits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are 0, the upper 8 bits ar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keyboard codes defined i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� Tests if a keystroke is availab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If no key is available, return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If Ctrl-Brk was pressed, return valu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Otherwise, return value = value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keystroke itself is kept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y the next call that has a cmd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_KEYBRD_READ or _NKEYBRD_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� Requests the current shif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The return value will contain an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zero or mor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Bit � Value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0  � 0x01 � Right Shif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1  � 0x02 � Left Shif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2  � 0x04 � Ctr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3  � 0x08 � Al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4  � 0x10 �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5  � 0x20 �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6  � 0x40 � C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7  � 0x80 �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� Requests the full 16-bit shif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Use this instead of _KEYBRD_SHIFT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nhanced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The return value will contain an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zero or more of the _KEYBRD_SHIF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bits, plus any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Bit � Value�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8  �0x0100� Left Ctr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9  �0x0200� Left Al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0  �0x0400� Right Ctr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1  �0x0800� Right Al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2  �0x1000� 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3  �0x2000� 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4  �0x4000� 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5  �0x8000� Sys Req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uffer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function macros defined in FGINPUT.H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let you test for shift keys and other keys that don't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int in the keyboard buffer.  These of course only tes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NOW being pressed or released.  These just pla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ndard/All key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ift_pressed()       (bios_key(0x02)&amp;0x0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shift_pressed()  (bios_key(0x02)&amp;0x0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shift_pressed() (bios_key(0x02)&amp;0x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trl_pressed()        (bios_key(0x02)&amp;0x0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_pressed()         (bios_key(0x02)&amp;0x0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oll_lock_on()      (bios_key(0x02)&amp;0x0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_lock_on()         (bios_key(0x02)&amp;0x0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ps_lock_on()        (bios_key(0x02)&amp;0x0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ert_on()           (bios_key(0x02)&amp;0x0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hanced key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ctrl_pressed()   (bios_key(0x12)&amp;0x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crtl_pressed()  (bios_key(0x12)&amp;0x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ft_alt_pressed()    (bios_key(0x12)&amp;0x0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ight_alt_pressed()   (bios_key(0x12)&amp;0x0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oll_lock_pressed() (bios_key(0x12)&amp;0x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_lock_pressed()    (bios_key(0x12)&amp;0x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ps_lock_pressed()   (bios_key(0x12)&amp;0x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_rq_pressed()      (bios_key(0x12)&amp;0x8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xtended key return codes are returned as an integer.  The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1 if extended, or 0 if normal key pressed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fetch extended keys as with the Borland function getch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auto-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INPUT.H defines all possible combinations of keys, 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nd M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lack and White Text mode (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r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Highlightcol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Normalcolor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ighlightcolo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16 Color Text modes (0 thru 3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r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Highlightcolo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Normalcolor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ighlight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2 Color Graphics modes (6, 1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Rcolor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Tcolor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r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Highlightcolo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Normalcolor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ighlightcolo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color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4 Color Graphics modes  (4, 5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Lcolor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Bcolor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Rcolor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Tcolor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r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Highlightcolo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Normalcolor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ighlightcolor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color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16+ Color Graphics modes (13, 14, 16 thru 29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Lcolor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Bcolor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Rcolor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Tcolor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r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Highlightcolo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Normalcolor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ighlight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color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Tcolor         Top side 1 pixel border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Lcolor         Left side 1 pixel border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Rcolor         Right side 1 pixel border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Bcolor         Bottom side 1 pixel border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color            Normal background color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Highlightcolor   Highlighted background color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Normalcolor      Normal color of text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Highlightcolor   Highlighted text color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color          Color of the cursor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0 thru 7, 13, and 14 can only use TextSize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16 can only use TextSize of 14 and 16.  TextSize is set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all to default_paramete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release (and even release 3.1 of Fastgraph (tm)), fg_ge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rrectly report the video mode of some graphics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/50 line mode.  Because of this, I recommend not using Lin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es.  input_line(), display_line(), and define_parameter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2 if the mode is incorrect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8 by default (14 for mode 16), bu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4 or 16 to increase the size of the font.  For larger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most have to increase the size in order to se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ize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ize=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ize=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valid.  Remember to change this BEFORE calling input_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lue other than 8, 14, or 16 will be changed to 8 (14 for mod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