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TakeHom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is to inform you of the new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Home... The Net Pay Calculator Version 4.5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you for register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keHome users have been letting us know w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ey would like to program to do, and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atures in your pres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Home, we have added the following to Version 4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A taxes have been split out into Soci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care portions.  The split is shown bo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he paystub.  You have the abilit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ortion off when the maximum tax has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Home will save your personal data to your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enter each time (gross wage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e exemption status, Section 125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(k) deduction, additional federal and state 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ithheld, and the up to 9 "other deductions"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ant the data saved,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.  By saving the data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ame basic informat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now given the choice of entering your 401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on in the form of dollars or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your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401(k) listing previously listed up to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, but has now been raised up to forty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.   Also, the 401(k) screen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not only the saving for Federal t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vings for state taxes in tho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 this type of deducti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report which shows not onl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saved, but also the actual cost of you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select between 401(k) or 403(b)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listed on the screen and printed on the pay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now exports data to a comma delimited ".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data is a record of your most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alculated taxes, which can be im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worksheet or a database fil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each time you run the program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your records on a monthly or quarter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o update the worksheet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TakeHom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optional .WK1 file is also available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data, which will also compute unem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 FICA taxes.  It also keeps quarterly and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date totals of your data.  This optional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formatting for both Allways and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ins (if you use either one for disti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workshe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garnishment calculator has been added to fig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to be withheld for I.R.S Tax Levy's or 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disposable earnings gar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ed users of version 4.5 are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in TakeHome's Commission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 ten percent of each program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co-workers, relatives, etc.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akeHome. (See COMISION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ing structure for registering version 4.5 is $3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egistration, $10 for each state and/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$20 for site licenses, and $10 for the 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files.  For an additional $5, you ca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hareware version of TakeHom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 TakeHome Commission Progra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$5 shipping and handling charge for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Home now offers 3 disk formats for you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5� inch (36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5� inch (1.2MB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3� inch (74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is no additional charge for whiche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 With the disk options, TakeHome can now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OS compatible computer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Due to the size of the new version of Take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the program us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K of memory.  The program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, but may stall when using som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akeHome Version 4.5 (copyright, (c)1989 -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G. Farnam), fill out the enclosed order form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and options that you want included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Command from within TakeHome.  We now ac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too (See VISAMC.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support and we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