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ollector v2.3 by Chris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ftWare Collector, you can keep track of your software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ly painlessly. All you do is type the info abou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can sort, search, edit, add, print, and so on. This program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, so please support Shareware and register this product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what Shareware is: Shareware is a type of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theory. In other words, if you like it, you'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 Otherwise, us programmers would be out of a job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able to get all this great software for such a cheap pric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you send $10 (the price of a medium pizza, or a music tape,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ckets for cryin' out loud!) or whatever you think appropriate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ill be entitled to the registered version of this program (no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), informed of other programs, future versions, etc. Please send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um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572 Bre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by Township, MI 48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fixed some minor inp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Up and Down arrows on the menus, or the mouse.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s as &lt;Enter&gt; and the Right mouse button a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have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Ed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o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ear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will be asked to type in the name of the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aving your information to. If the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type the name. If it's in a different directory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. For instance, if the file is "SOFTWARE.DAT", and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"C:\DOS", just enter "C:\DOS\SOFTWARE.DAT"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very time you choose a menu option other than "Other" or "Q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if you have already entered a filename,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ter Record" - Lets you enter a new record into th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it after the last recor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 Records" - Lets you scroll (using the Left and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your curr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ete" - Lets you delete one or all of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menu, you have many choices for sorting your collec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the order you'd like your collection, and it'll so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o sort in Alphabetical order, pick sort by Name.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ear (from earliest on) pick Year. So 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arch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look up a record, and/or change a record.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record gives you options that you can search by. It'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ative, so capital letters don't count. After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you were looking for,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rough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record prompts you for the record number. To find this o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your records to see the Record # or Search for the specific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, and you can edit the record just the same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Edit Collection/Enter Record". When you have change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ing, just press &lt;Enter&gt; until you have the prompt for the record #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ancel, just hit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nu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ange 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ell to 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records is obvious. Just make sure that you have paper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Colors gives you some options on the color scheme. You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lack and white, but something like White over Blue is more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yes. The colors are stored in "SOFTWARE.CFG". I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the program will recreate it using the good ol'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to DOS lets you go to DOS without actually leaving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xecute some commands. (Search for a file, etc.)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Conventional memory here, so many regular programs and apps. (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etc...) most likely won't run. To get back into the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EXI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f you have any questions or comments, write to m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is file, or E-Mail me on 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61, 2467. Thanks for using this program, and please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