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LARY vs. HOURLY WAGE...Just how much ARE you making?          1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satisfy my curiousity about how much I w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 when I spent all night or all weekend at the offic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w computers on the network, or trouble-shooting proble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laried employee, I found it interesting to see how much per hour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orked 60, 70, or even 80 hours in one week.  Once I h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I thought maybe somebody else coul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forward.  It prompts you for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, tells you how much you make an hour for a 40-hour wee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how many hours you worked.  It calculates how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re overtime hours (if any), and then calculates the hourly w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you would get paid "time-and-a-half" for over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Use it if you want, distribute it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distribute it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seeing the C source for this program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followi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mjarvis@okcforum.osrh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arvis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@speedw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0562,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property of Michael Jarvis (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"), who reserves all rights to this program.  The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all not be responsible for any damages that might occu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.  This program is provided "as-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either express or implied.  The complet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ance of any non-warranted program is with the user.  Shoul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e defective, the user assume the entire cost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