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RANGER TRACKER, Version 1.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 A N G E R  T R A C K E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--------------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June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R TRACK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TR10P.ZIP   RANGER TRACKER 1.0 Program and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TR10D.ZIP   RANGER TRACKER 1.0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RTR10.ZIP     RANGER TRACKER 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RRTR10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.DOC         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RANGER TRACKER, Version 1.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POST RECORDS REPORTS ROYAL RANG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IGIOUS ORGANIZA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category: YOUTH MINISTRY ORGANIZ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menu-driven program which stores roster, advancement, attendanc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icipation, Outpost/Patrol offices, Merit earned, and train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. Produces Ranger and Commander rosters, roster of Former Member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trol Rosters, 3 types of mailing labels supporting 5 different siz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bels, an individual record, Outpost attendance summary, an HONO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ing for your next Council of Achievement and a Outpost Call She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 relevant tele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R TRACKER is a menu driven program which stores valuable informatio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outs and Scouters of a Outpost and presents that information in va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us reports of use to the Outpost during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fore any reports can be produced from the RANGER TRACKER program, the us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st give RANGER TRACKER certain data to process.  This input process star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adding records to a Outpost roster.  It is continued by upda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Ranger or Commander records with the details of Advancement 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ssion, Merits earned, Outpost and Patrol Offices served, and inform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on on any/all Training received.  The process continues by the addi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Outpost meeting Attendance for all Outpost meetings held and releva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tails from all Outpost and Patrol Activities. Once this data has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, it may be viewed or edited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pending upon the amount of data provided to RANGER TRACKER, the program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enerate Ranger and Commander rosters as well as a roster of Former Outp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s; a Outpost Call Sheet with the home and office telephone number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ents or Adults; three different types of mailing labels; an individ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 for each Outpost Member; and an attendance summary for all Rang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R TRACKER requires 300K RAM and a hard disk or high density (1.44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oppy drive system. The number of Ranger or Adults which the system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is limited only by the amount of storage medium; systemic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.DOC         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RANGER TRACKER, Version 1.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ANGER TRACKER is designed to accommodate up to 499 Ranger and 500 Adults befo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ce: $ 35.00  Benefits: Registered copy of software, Unlimited writt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pport, toll free (800 line) telephone support, next upgrade free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 notification of any/all further upgrades. Site Registration, 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 registering Church can use the program with multiple age group 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ms, available upon reque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believe that the PRIMARY purpose of business is service, not profit.</w:t>
      </w:r>
    </w:p>
    <w:p>
      <w:pPr>
        <w:pStyle w:val="PreformattedText"/>
        <w:bidi w:val="0"/>
        <w:jc w:val="left"/>
        <w:rPr/>
      </w:pPr>
      <w:r>
        <w:rPr/>
        <w:t>This concept is fundamental to my approach to product development,</w:t>
      </w:r>
    </w:p>
    <w:p>
      <w:pPr>
        <w:pStyle w:val="PreformattedText"/>
        <w:bidi w:val="0"/>
        <w:jc w:val="left"/>
        <w:rPr/>
      </w:pPr>
      <w:r>
        <w:rPr/>
        <w:t>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at any time if you have any questions,</w:t>
      </w:r>
    </w:p>
    <w:p>
      <w:pPr>
        <w:pStyle w:val="PreformattedText"/>
        <w:bidi w:val="0"/>
        <w:jc w:val="left"/>
        <w:rPr/>
      </w:pPr>
      <w:r>
        <w:rPr/>
        <w:t>comments or suggestions. I can be reached by mail at the following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ert Barren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1 1/2 Gorman Ave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urel, Maryland 20707-47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301) 490-71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301) 490-41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100014,23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.DOC         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