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RANGER TRACKER REGISTRATION FORM/INVOI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rchaser's Name: 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rchaser's Address: 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Include ZIP Cod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hone:               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te of Purchase:   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CY  RANGER TRACKER VER 1.0 Registration Fee        $35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Residents of Maryland, please add Sales T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f $1.75)                                       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TOTAL ENCLOSED:     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May we send you details of other programs that we are now developing?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Circle O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YES            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il this form with a check drawn in US Dollars on a US Bank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obert Barren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21 1/2 Gorman Aven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urel, MD  20707-470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mark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