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rmally set by January each year.  New yea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to be completed during January with orders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d of February.  This is a Shareware TRIAL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QuickTax (tm) program. If you continu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ryout, please register to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-before-you-buy commitment under which it is offer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receive the latest version of QuickTax, full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year by mail, telephone or FAX and fre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ES ENGINEERING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 credit card order, you must order from Ps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,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775 (from overseas: 713-524-6394)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uServe to 71355,470. Order ITEM # 11017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. Bates Engineering/Software can NOT be reache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For technical and shipping information, contac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/Software at 916-622-1886 or the above addr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