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uickTax, Version 1.05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ates Engineering/Softwa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ax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Donald R. Bates, Bates Engineering/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sixty (6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uickTax, Bates Engineering/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 to copy the QuickTax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Tax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Tax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ates 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ates Engineering/Software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B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ing/Software, 2742 Swansboro Road, Placervil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