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 BET(tm) U.S.A. Test Drive ver 2.1 - BEST BET U.S.A. Lottery, Trial 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U.S.A. supports over 100 popular lotteries and provides a r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for number picking, wheeling, managing drawing history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past drawings, using statistical feedback for number p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or new lottery players to learn from and much more. 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complete, affordable lottery program available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 It operates on any IBM PC compatible under MSDOS 3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nd supports both monochome and color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U.S.A. Test Drive is a 30-day trial version of the fu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EST BET U.S.A.  After 30 days, its functionality level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hareware program.  The registered BEST BET U.S.A. produc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tto Software, Ltd. (Houston, Texas)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  bblotto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BEST BET, lotto, lottery, game, PC, MSDOS, Windows,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, USA, pick,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