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Sorting trick    v1.1  [1/13/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discovered a little trick about OS/2 that improves boot up tim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tter of sorting your CONFIG.SYS into a form that more closel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OS/2 loads various drivers on boo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ying this trick has shaved off almost a minute of boot-up time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Your results may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only been tested on OS/2 2.1 GA, but I'd imagine it would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2.0 and below, without any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found this order to work the b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tatements , sorted alphabetically, to "look n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S/2-specific commands [PROTECTONLY, DISKCACHE, IOPL, 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devices, sorted alphabetically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pecific commands [DOS=HIGH,UMB, FCBS=16,8, 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devices, sorted alphabetically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/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FS-formatted drives should experience less "disk-thrashing" than FAT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, since HPFS stores filenames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device drivers must be loaded before others, so keep this fact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re-arranging your CONFIG.SYS. The loading order of MMPM/2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should NOT be messed with, but can be moved around in a "group" ch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virtual driver, VENH.SYS, should not be s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ser suggested using the shareware text editor, BOXER, and it's So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rt CONFIG.SYS, then using a little cut and paste to move thing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places. Another user also suggested writing an actu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ort the CONFIG.SYS automatically, and correctly. I've been po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riting that myself, it might be as simple as a little REXX .CMD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 boot-disk handy, just in case you foul up somewhere. I sugge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2X, from IBM EWS, for making a single boot-disk, based on your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always kept my SET commands sorted alphabetically, just so they wer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organized, whether it improves boot-up time or not, I'm not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 would doubt it would make much of a dif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be a speed demon, store all your BASEDEV's in you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since that's where OS/2 looks first for BASEDEV's. Bu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ke to keep my root directory 'tidy', I've chosen to store all m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OS2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WARNING ** Unsolicited ShareWare plug **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's MOUSE.SYS driver hasn't been known for it's speed. On my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n InPort mouse. MOUSE.SYS will still look at the COM ports for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us waste a lot of time during boot-up. [Around 10-15 seconds in my ca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rd party mouse driver, RODENT, uses less CPU time, allows you to use 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of your mouse, and also "finds" your mouse MUCH faster than IB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. It's nearly instantanious on most systems I've tried RODENT 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erial mouse, make sure to tell RODENT which COM port it is attach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RODENT will find your mouse just that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WARNING ** Unsolicited ShareWare plug **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to hear from others about their experiences using this trick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better sorting configurations, and I'd like to hear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ambitious, time the speed difference between your original and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and send me the results, I'll include you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id in determining the factor(s) on whether or not certain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 from a sorted CONFIG.SYS, send me your results and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 [Service Pack, bug fixes applied, 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 size and type [IDE, ESDI, RLL, MFM, SCSI, SCSI2, 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B/PCI/EISA/ISA/MCA type moth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cache memory on mother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set of motherboard [OPTI, ETEK, Austek, CHIPs, et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device drivers you are loading, that "sway" from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r, the easiest way to contact me is through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nsivu@student.m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run a BBS back at home [I'm currently away at college, with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n semi-auto-pilot], Black Horizon, 1-616-866-3717, 16.8k Dual, 24 h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ng on OS/2 support, 210 Meg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pologize for the callers who requested FILES thru FrontDoor from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c '93. The file-list program broke down and was not updating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night. This has been fixed and a new file listing is generat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ght at 3am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ud member of: Team OS/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: 1:228/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C Net  : 85:871/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Net  : 6950: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Net : 616: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Net: 17: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ron Tien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2 West Holmes Hall (Michigan State Univer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t Lansing, Michigan 48825-1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people have asked about my nationality, since my last name is, well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common. My grandpa moved, with his whole family, when he was 18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igan from Finland. He's 76 now, is still *VERY* active, remodeled 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ew Mexico, USA, and built a barn in the backyard, with my grandma.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eople in Finland should be proud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CONFIG.SYS, s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S=C:\OS2\DRIVERS\IFS\HPFS.IFS /CACHE:2048 /CRECL:128 /AUTOCHECK: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S=C:\OS2\DRIVERS\IFS\CDFS.IFS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OS2DASD.DMD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PRINT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IBM1FLPY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IBM1S506.ADD /A:0 /U:0 /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SBCD2.ADD /P: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EV=OS2CDROM.DMD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SHELL=C:\OS2\PMSH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UTOSTART=PROGRAMS,TASKLIST,FOLDERS,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BOOKSHELF=C:\OS2\BO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OMSPEC=C:\OS2\CM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PATH=C:\OS2;C:\OS2\SYSTEM;C:\OS2\MDOS\WINOS2;C:\OS2\INSTALL;C:\;C:\OS2\BITMAP;C:\OS2\MDOS;C:\OS2\AP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EPMPATH=C:\OS2\AP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GLOSSARY=C:\OS2\HELP\GLO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HELP=C:\OS2\HELP;C:\OS2\HELP\TUTO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PF_KEYS=SB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KEYS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OS2_SHELL=C:\OS2\CM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ATH=C:\OS2;C:\OS2\SYSTEM;C:\OS2\MDOS\WINOS2;C:\OS2\INSTALL;C:\;C:\OS2\MDOS;C:\OS2\AP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ROMPT=$i[$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RUNWORKPLACE=C:\OS2\PMSHE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YSTEM_INI=C:\OS2\OS2SY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SER_INI=C:\OS2\OS2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VIDEO_DEVICES=VIO_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VIO_SVGA=DEVICE(BVHVGA,BVHS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PATH=.;C:\OS2\DLL;C:\OS2\MDOS;C:\;C:\OS2\APPS\D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_DISK_IO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S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P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WAIT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MAN=SWAP,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ATH=C:\OS2\SWAP 1024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MONBUFSIZE=1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ONLY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SIZE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PAGE=437,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=001,C:\OS2\SYSTEM\COUNT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NFO=KBD,US,C:\OS2\KEYBOARD.D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NFO=SCR,VGA,C:\OS2\VIOTBL.D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TESTCF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D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PMD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OUS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POINTD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SIO.SYS (1:38400) (2:38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S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=HIGH,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BS=16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CDR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DPM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DP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EM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MOUS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SI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SVG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WI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OS2\MDOS\VXMS.SYS /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=C:\OS2\MDOS\COMMAND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