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VOICE FOR "The UnZip 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and money orders out to: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all payments to:    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 1  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rby Line, VT  05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hown in U.S. Dollars. Please ensure that your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Ea.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UNZIP SHELL            12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mont Residents add State Tax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  2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Enclose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re for SINGLE USE ONLY licenses.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ontact John Wagn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The UnZip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