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KREADER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 Nov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Visual Basic For DOS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3 Burton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 I would like to explain the  importance of  a mail reader.  A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saves you a lot  of time  on line.  Instead of reading and repl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 on line, you download a packet and read  and reply to the  messages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leisure.  Using an  offline mail  reader will increase your produ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so free  up the  BBS that  you receive your mail from for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KREADER was written?  I  started using  Bluewave Mail reader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I really enjoyed the program ,  but did  not want to pay  the $30.0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nor would I register a product that did not support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I run a Spitfire BBS and was shocked to find that the author of BlueW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door supports almost  every BBS  except Spitfire. After several attempt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ing the author  and pleading with him to write a mail door for Spitf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gave up, deleted  the copy of Bluewave and wrote my own Offline Mail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ADER is priced at $5.00.  Yes that's correct only $5.00.  I wanted  to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product low enough for everyone to afford it, and the  price is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there is no reason not to pay for it if you use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like to say thanks to all of the Beta Testers.   Without them 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bug hunting abilities  KREADER would  have never  been released. 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goes to Jacque Shippley, Mike Noftzger. Brian Stewart, Taylor  Par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n Hossack. They went above and beyond the call of a beta  tester and  pe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until I go everything done.  Thanks a lot. This is not to say that the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Beta testers did not work, everyone did  their part  and I  really appre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you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enough babbling, lets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atures of K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indows lik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ritten for Spitfire users, Supports Circuit Net Node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iew Ansi and 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pell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to use any editor that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ag lin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rbon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uted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ssage Qu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ditor of your choice.  Editor must allow passing of the filename 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Kreader  has been  tested with  QEDIT, NE,  and VDE.  All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ound to work well with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and UNZIP must be used to pack and unpack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at is required, other utilities that make your message rea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ll checker.  KREADER will work with any that pass the filena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Kreader has been tested with Share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ip Screen Viewer.  Kreader Has been tested with DeadView and  has been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it.  These items will enhance the mail reader.  If you cannot fin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 they are available on my  BBS, the number is listed at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the KREADER program, create a directory for the  mail reader. 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KREADER.ZIP into the directory. You will also to need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 directory.  All contents of the work directory are deleted when K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n, therefore ensure that the work directory is created an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done the above, start the KREADER program.   Type KREA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he program will look for a Config file, if the file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config screen will app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figuring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>
          <w:rtl w:val="true"/>
        </w:rPr>
        <w:t>ڴ</w:t>
      </w:r>
      <w:r>
        <w:rPr/>
        <w:t xml:space="preserve">                        </w:t>
      </w:r>
      <w:r>
        <w:rPr/>
        <w:t>Config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ail Packet Directory: [c:\KREADER\MAIL\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Mail Reply Directory: [C:\KREADER\REPLY\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</w:t>
      </w:r>
      <w:r>
        <w:rPr/>
        <w:t>Work Directory: [C:\KREADER\WORK\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PKZIP/PKUNZIP Dir: [C:\DOS\UTIL\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</w:t>
      </w:r>
      <w:r>
        <w:rPr/>
        <w:t>Your Editor Dir: [C:\KREADER\VDE.COM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</w:t>
      </w:r>
      <w:r>
        <w:rPr/>
        <w:t>Spell Checker: [C:\KREADER\SS.EXE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Rip Screen Viewer: [NONE                             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���������</w:t>
      </w:r>
      <w:r>
        <w:rPr/>
        <w:t>Ŀ 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   </w:t>
      </w:r>
      <w:r>
        <w:rPr/>
        <w:t>Save   � �  Cancel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������������ 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first line is the directory that contains you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Second line is the directory where the reply packet should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Work directory.  This can be on a Ram drive, however it must b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 on ram drive (E:\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directory with your PKZIP and UnZI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ub directory and name of the edit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location and name of your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name and location of your RIP screen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the Spell Checker or RIP screen viewer type the word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, this will tell the program not to use them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fig screen activate the save button. See appendix A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and KREA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irectories that were specified on  the config  must already  exist. K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create them for you.  The program will  tell you  if it can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K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gram type KREADER and return, if the config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nd all is in order, you will see the following  scree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/VGA or /EGA KREADER will work in these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 KREADER  with  a  file  extension  will only  show that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example (KREADER *.QWK ) will only show the files with a  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ڴ</w:t>
      </w:r>
      <w:r>
        <w:rPr/>
        <w:t xml:space="preserve">   </w:t>
      </w:r>
      <w:r>
        <w:rPr/>
        <w:t>KREADER OffLine Mail Reader @CopyRight 1993 BurtonSoft   �#��#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</w:t>
      </w:r>
      <w:r>
        <w:rPr/>
        <w:t>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827   09/07/1993 - 12:19 - 186,830 Bytes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GAME.902       09/02/1993 - 12:57 - 30,170 Bytes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830   09/07/1993 - 12:19 - 404,518 Bytes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915   09/15/1993 - 16:38 - 97,666 Bytes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COMPILER.913   09/13/1993 - 09:32 - 91,695 Bytes           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</w:t>
      </w:r>
      <w:r>
        <w:rPr/>
        <w:t>Ŀ�����������Ŀ�����������Ŀ�����������Ŀ�����������Ŀ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 </w:t>
      </w:r>
      <w:r>
        <w:rPr/>
        <w:t>Open Mail ��Delete Mail��   Config  �� Dos Shell ��    Exit 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������������������������������������������������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will  show you  a list  of mail  packets in 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screen will show the packet name, date,time, a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on this screen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ail:  This will open the mail packet that is highlighted.  If n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the first mail packet in the list will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Mail: This will delete the highlighted mail packet.  If no pack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, the first mail packet in the  list will  be deleted.   A reque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if  you are  sure that  you want  to delete  the mail packet.  O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deleted the contents are gone and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by K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: This allow you to edit your config file.  The program will 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fter any changes have been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 Shell:  Allows you  shell to  DOS.  KREADER  must be  able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on your computer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Quits KREADER and cleans up any files that were opened.  Als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work directory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open a mail packet, the mail will be sorted and  your personal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d.  If you have any mail the following notice will be  pos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>
          <w:rtl w:val="true"/>
        </w:rPr>
        <w:t>ڴ</w:t>
      </w:r>
      <w:r>
        <w:rPr/>
        <w:t xml:space="preserve">��                </w:t>
      </w:r>
      <w:r>
        <w:rPr/>
        <w:t>Your Mail!                 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You have 14 personnel messages.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Click on the &lt;Your Mail&gt; button to read them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��������</w:t>
      </w:r>
      <w:r>
        <w:rPr/>
        <w:t>ͻ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�   </w:t>
      </w:r>
      <w:r>
        <w:rPr/>
        <w:t>OK   �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            ��������</w:t>
      </w:r>
      <w:r>
        <w:rPr/>
        <w:t>ͼ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your personnel mail activate the Your Mail Button on the con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**NOTE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the file conferences  and the  number and  status of  the mail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to you.   The area,  total messages,  personal mail,  unread mai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titles will be show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ct Area to Read: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 #    Total   Personal    UnRead           Area Descripti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1        4         4         *             &lt;Compiler&gt;_Em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2        2         *         *             &lt;GF&gt;_Addictio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3        *         *         *             &lt;GF&gt;_Amiga_Ec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4        20        *         *             &lt;GF&gt;_Chat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5        *         *         *             &lt;GF&gt;_Email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6        1         *         *             &lt;GF&gt;_Flying_D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 xml:space="preserve">7        5         *         *             &lt;GF&gt;_For_Sale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8        *         *         *             &lt;GF&gt;_Gamer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9        *         *         *             &lt;GF&gt;_Ibm_Echo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</w:t>
      </w:r>
      <w:r>
        <w:rPr/>
        <w:t>10       3         *         *             &lt;GF&gt;_Movies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rrent Mail Packet: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Board Name: COMPILER BBS                SYSOP Name: Kelly Burton, Sysop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�����������Ŀ�����������Ŀ�����������Ŀ�����������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r Mail �� Enter Msg ��  Replies  �� Bulletins �� New Files ��   Exi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llowed to you on this screen are a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il: This option will allow you to read and reply to you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Activate  this button  and a  list of  your messages 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Msg: This allows to enter a new message into any conference.   The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r will prompt you for  the information.   See Replying  to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Reply Requ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ies: This will allow you to view any  replies that  you have  mad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: Allows you to view any bulletins that may have  been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iles:  Allows you to view the new files list if included with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 Takes you back the the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ad the messages in any conference,  move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ference that you want to read and press enter.  A list 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 will be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  </w:t>
      </w:r>
      <w:r>
        <w:rPr/>
        <w:t>Conference Area =&lt;GF&gt;_Chat                       �#��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e:                                                       Time:           �          From                To                      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33   BARB VOEKS          MYRDDIN EMRYS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38   BARB VOEKS          PHIL MONEY   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43   BARB VOEKS          JEFF DELZER           Re: I'm Back!!!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48   BARB VOEKS          CLIFF AYERS           BACK TO THE PARTY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54   BARB VOEKS          STEVE GEBERTH         Re: Opps, now what BS?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64   BARB VOEKS          CLIFF AYERS           Re: Senior prom?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70   BARB VOEKS          MYRDDIN EMRYS         AGE ... Aaaahhhh ye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75   BARB VOEKS          CLIFF AYERS           Getting to know you...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81   BARB VOEKS          CLIFF AYERS           Father Time??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* 86   BARB VOEKS          ALL                   ABOUT THAT PARTY....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92   KELLY BURTON        MARTIN MEYER          ISA - Kickin Butt!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00  JEFF DELZER         BARB VOEKS            Re: ABOUT THAT PARTY.....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05  MYRDDIN EMRYS       PHIL MONEY   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09  MYRDDIN EMRYS       BARB VOEKS            Re: A Riddl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112  CLIFF AYERS         BARB VOEKS            BACK TO THE PARTY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* = Previously Read                                        ����������ͻ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�   </w:t>
      </w:r>
      <w:r>
        <w:rPr/>
        <w:t>Exit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����������</w:t>
      </w:r>
      <w:r>
        <w:rPr/>
        <w:t>ͼ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ssage screen shows you the message number,  from, to  and subjec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marked with an * have been previously read by you.  To read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move the  highlight bar  to the  message and  press enter. Activ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button will take you back to the conferenc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Read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    </w:t>
      </w:r>
      <w:r>
        <w:rPr/>
        <w:t>Conference Area =&lt;GF&gt;_Chat                       �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Kelly's Mail Reader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Msg#: 8 of  20                     Date: 09-14-93  10:12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From:BARB VOEKS                    Read: &lt;Pub&gt; READ    Replied: OFF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To:CLIFF AYERS                Subject: Getting to know you...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=&gt; Quoting Cliff to Barb &lt;=-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A walking book of something, alright, but I'm not at all sure it's a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encyclopedia!! }:)&gt;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BV&gt; You know, Jeff said something like that too!!  (GRIN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     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CA&gt; See?  We're getting to know you!!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 can see I have to be more careful!!  BTW, where's Phil Helms?  Since h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had to go back to work, they must have kept him there.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Ŀ ����������Ŀ ����������Ŀ ����������Ŀ ����������Ŀ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Previous � �   Next   � �   Reply  � �  Export  � � Take Tag ��   Exi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��������� ������������ ������������ 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show From, To,Time, Date, Msg Number, Msg Subject, and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xt.  The Lines that start with IN&gt;  are quoted lines using the per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init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scre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:  Use this button to move to the previous message.  If you ar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essage of the conference,  the program will ask you if you want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eviou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:  Use this button to move to the next message.  If you are o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of the conference, the program will ask you if you want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. pe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y:  (Replying to Messages)  This one of the options that has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and the one that you will probably use the most.  When you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utton the following screen will be show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Send Message To      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ply Menu���������������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</w:t>
      </w:r>
      <w:r>
        <w:rPr/>
        <w:t>Ŀ  � Carbon Copies: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rom: �KELLY BURTON                              �  �( ) Yes   () No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��  ����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o: [JOHN DOE                                  ]^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� </w:t>
      </w:r>
      <w:r>
        <w:rPr/>
        <w:t>Private Message: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  <w:t>( ) Yes   () No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�����������������������������������������</w:t>
      </w:r>
      <w:r>
        <w:rPr/>
        <w:t>Ŀ  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ject:�Getting to know you....                   �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�������������������������������������������  � </w:t>
      </w:r>
      <w:r>
        <w:rPr/>
        <w:t>Routed Message: 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�</w:t>
      </w:r>
      <w:r>
        <w:rPr/>
        <w:t>( ) Yes   () No 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N #:[                                          ]  �������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erence:[1 Compiler Email                       ]^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��</w:t>
      </w:r>
      <w:r>
        <w:rPr/>
        <w:t>Ŀ ����������Ŀ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�    </w:t>
      </w:r>
      <w:r>
        <w:rPr/>
        <w:t>Ok    � �   Abort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������������ �����������</w:t>
      </w:r>
      <w:r>
        <w:rPr>
          <w:rtl w:val="true"/>
        </w:rPr>
        <w:t>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creen allows you to custom send a message to anyone that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block is automatically set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 Block is is automatically set to the person that the messag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were reading when you pressed the reply button.  This fiel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field that can be scrolled through and select names already defin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names are in the File Names.KR.  To see the list of names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rom click on the Arrow at the right of the field.  If th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or not in the list type the name in the blo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ject Block is automatically set to the subject of the messa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ing when you pressed the Reply button.  The subject may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rcuitNet # is turned off unless you select Routed Messag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outed message this block is turn on and you may route the message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Net Node.  The program will attempt to match the name and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.  If the program can not find a match then the node must be selec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d manually.  The CNET.KR contains the list of nodes and can be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utility program CON_CNET.EXE, please refer to the docs of tha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can be any of the conferences that are valid for that BBS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nference has no mail it it or if you do not read that conferenc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nter a message there.  This is also a list field where the li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can be seen and selected with the mouse of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bon Copies can be used to send the same message to multiple peop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this option the following screen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arbon Copies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</w:t>
      </w:r>
      <w:r>
        <w:rPr/>
        <w:t xml:space="preserve">Send Carbon Copies To: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NAME:                                  ���������������������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                               ]^    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�                          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 xml:space="preserve">Routed: ��������Ŀ                    �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 xml:space="preserve">( ) Yes   (*) No  �                    �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                    �                               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 xml:space="preserve">Circuit Net Node #:                     �                           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                                ]^     �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���������������������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 xml:space="preserve">Ŀ ����������Ŀ                        ����������Ŀ ����������Ŀ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</w:t>
      </w:r>
      <w:r>
        <w:rPr/>
        <w:t xml:space="preserve">Add   � �  Delete  �                        �  Cancel  � �    Ok  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������������                        ������������ �������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selected by selecting from the list or typing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d option will turn on the Circuit Net Node box and work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Routing.  You can mix routed and non-routed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adding names to send carbon copies to press the ok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list of names.  Pressing the Cancel button will erase the lis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carb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item on the Reply screen, Private, is used to mark the mess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ate and not for public viewing.  Even though you mark your message priv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nybody with SYSOP status can view these messages, s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you s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d Option:  The Routed option is for Circuit Net only.  You can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only the node that you indicate.  When you select th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the program tries to match the name with a node number, if no m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the the node must be typed in manually.  The format of the Nod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Node number first and then the name.  The name is not requi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field, it is there only for your references.  To make a list of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use the CON_CNET.EXE file included with this program.  A mess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 routed message also manually, in the subject field type the su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number using &gt;&gt; as the characters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KREADER TEST &gt;&gt; 4060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ll of the reply information has been entered, press the Ok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ith the Reply or press the Abort Button to cancel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then ask if you want to quote the message.  Answering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quote the entire message using the initials and the &gt; character.  Answ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ill load your editor with a blan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ant to quote a part of the message highlight the text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quoted and then press the reply button, when the program get to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s asks you if you want to quote the message it will see the mark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 you if it should use the marked text.  Answering yes will only qu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you 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NOT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that is quoted is cut off at the end of the line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 problems of special quote boxes being wrapped at the incorrect loca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type your reply, save and exit your editor, the program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f you want the message spell checked.  If the spell checker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ed on in the config file.  After the speller has done its work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if you want to save your message.  If you want to save this messag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 and the message is saved, answer no to delete the message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prompt you for a tagline option.  The taglines can b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automatically or you can type one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</w:t>
      </w:r>
      <w:r>
        <w:rPr/>
        <w:t>Taglines for Kelly's Reader                     �#��#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urtonSoft, Products you can afford. (406)452-4760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"If you can't make it good, make it LOOK good." - B G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(Dos + Windows + ATM) &lt; OS/2 2.0!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2.0 is better than 1.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ir conditioned environment - Do not open Windows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ugs come in through open Windows.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gs crawl under gates, software crawls under Windows!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n't be held back by yesterday's DOS!  Try today's OS/2!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s: Venerable.  Windows: Vulnerable.  OS/2: Viable.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S=HIGH? I knew it was on something...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uble your drive space! Delete Windows!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riends don't let friends use Windows.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ave you crashed your Windows today?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e who laughs last uses OS/2.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How do you make Windows faster?  Throw it harder!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</w:t>
      </w:r>
      <w:r>
        <w:rPr/>
        <w:t>Ŀ ����������Ŀ ����������Ŀ                     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 </w:t>
      </w:r>
      <w:r>
        <w:rPr/>
        <w:t>Use Tag � � Make Tag � �  Random  �                      �  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������������ ������������        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ee your replies or change them, use the Replies butt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listing screen.  The screen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ڴ</w:t>
      </w:r>
      <w:r>
        <w:rPr/>
        <w:t xml:space="preserve">                      </w:t>
      </w:r>
      <w:r>
        <w:rPr/>
        <w:t>View Your Replies to mail.                        �#��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2    KELLY BURTON             Back                            &lt;Compiler&gt;_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 ����������Ŀ ����������Ŀ ����������Ŀ              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Edit   � �  Delete  � �   Move   � �   View   �              �   Exit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� ������������ ������������              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:  Use this option to edit the reply and make any changes that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: This option will delete the reply from your reply packet.  Once a 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leted it cannot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This option allows you to move the message to anothe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:  Allows you to view the reply but not edi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 Exits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Button:  This button is used to send the current message to th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disk file.  Answering yes on the dialog box will send it to the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ing no, will send it to a disk file.  If the disk file already exis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AG Button:  This button is used to steal a tag line.   To steal a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highlight the portion of text you want to steal and then press th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 button.  The tagline will be added to your Taglines.KR file.  The Ta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a simple straight ASCII file that can be edited with any text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g lines are limited to about 1000 taglines.  This is a memory constra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piler. Future versions of the program will probably allow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gline file, this version only allows one tag line file named TAGLINES.K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+ V: This option is used to view a rip Screen.  The program will all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ighlight a portion of text that you wanted sent to the rip view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s only valid when you have selected a Rip viewer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+ A: This option is used to view ANSI Screens.  The ANSI.SYS must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computer for this to work properly.  If the ANSI.SYS is not loa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see the text but the ANSI screen codes will not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:  This button will allow you to exit this mail packet and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screen.  The program will ask you if you want to save your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. If you answer no the mail packet will not be updated and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will stay the same as you downloaded it.  Answering yes will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dat and save it to the zip file and another file will be added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ADER that the mail package has been rea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>
          <w:rtl w:val="true"/>
        </w:rPr>
        <w:t>ڴ</w:t>
      </w:r>
      <w:r>
        <w:rPr/>
        <w:t xml:space="preserve">��         </w:t>
      </w:r>
      <w:r>
        <w:rPr/>
        <w:t>Do you want to save your work.        ÿ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Do you want to save your message pointers and mark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</w:t>
      </w:r>
      <w:r>
        <w:rPr/>
        <w:t>Messages as being read?             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��������</w:t>
      </w:r>
      <w:r>
        <w:rPr/>
        <w:t>ͻ  ��������Ŀ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              �   </w:t>
      </w:r>
      <w:r>
        <w:rPr/>
        <w:t>Yes  �  �   No   �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           ��������</w:t>
      </w:r>
      <w:r>
        <w:rPr/>
        <w:t>ͼ  ����������          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ٰ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Moving around the KREADER Windowe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 used a window system KReader should be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 to use, however for those of you who had to blow the dus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use, this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ems are selected my moving the mouse pointer to the loca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clicking on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ick on a button with out a mouse you can either, use the hot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 key is the one on the button that is underlined.  Press and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T key and the Hot Key, for example, ALT + N moves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If the button is already highlighted, just press en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will be clicked.  The highlighted button is shown with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o the the highlight around the different areas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move the mouse pointer to the area and click on 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have a mouse press the Tab Key to move the Highligh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+TAB key will move the highlight in the opposit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on a Multi selection box, like the one for the re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you can press the down arrow key to scroll through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e an Arrow to the far right or bottom of a area,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a can be scrolled.  To scroll with the mouse, move th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rrow and click on it.  To move the scroll with out a move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light to the box and press the up or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y can't KREADER won't show my ANSI Screens, only funny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show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For the ANSI screens to show properly, ANSI.SYS must be pres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nfig File.  If you are unsure of how to do thi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KReader will not unzip my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PKZIP needs at least 200K to work, if you do not have enough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to work , you will need to clear some memory.  You can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by making a bootable DOS disk with no extra device drivers or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 Please refer to your DOS manual for more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you may try KREADER the overlay version, this version use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ut take a little mor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come KReader shows messages as being read when I just open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ack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The messages that are marked as read when you first opened th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are private messages or messages marked to the SYSOP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YSOP of a BBS, contact your SYSOP and make sure that you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correctly, you would not want to read someone else'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I can not read BLUE WAVE Mail pack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 KReader was written for Spitfire BBS users, as of this time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lue Wave Mail door for Spitfire nor is one planned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eader will only support the QWK packets since they are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itfire BBSs that allow downloading of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lly Burton          Jeff Kerry          Steve New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Schneider       Taylor Parker       Mike Noftz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Ayers           Paula Russel        Eric Drisc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 Shipley        Jim Noble           Brian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tt Perdue         Bob Dunn            Gail We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Witten          Jim Barkdull        Mike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Murkov           Jimmy Essex         Ron Hoss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inz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KReader, please drop these people a note and thank th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hard work they put into the program.  These people sp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ime and effort to ensure that KReader is error free and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 of time and effort went into the making of KREADER.  I have enjoye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at this program brings you a service that is of benefit to you.  I think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hould give Mike Woltz a big thanks.  Mike was generous enough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for me even though he was busy with SF3.4.  Thanks M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under the Shareware concept. Basically it mean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like the program, send me the five dollars for it. I would like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programs for Spitfire users and SYSOPS, but I have a very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get.  So if the program is what you need for a mail reader please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egistered version will be picked up from my BBS. If you want a cop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, please send an extra dollar to cover the costs. As a registered us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llowed free tech support and free upgrades. I will answer all 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via E-Mail, or US Mail.   I can be always be reached via Circuit N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all my BBS and leave a note.  My name and address ar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comments, suggestions, or bug reports, please let me know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, I will either add the enhancement or fix the bug and release an up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rrespondence can be s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2 9th Stree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alls, MT, 5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uit Net 406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 Net 1:3400/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le (406)452-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2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 of KReader can be Freq with the name K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Update (EXE Only) can be Freq with the Nam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shareware versions can be Freq'd, the registered copi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e logging on the BBS and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always willing to trade with other Programmers. I will tra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 a registration.  Please send your program with a note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support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STAT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____________________________ TEL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Kreader:  [ ]8088  [ ]80286  [ ]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ellow SYSOP please leave BB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NAME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EL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:_________________________ CN#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KREADER  @5.00            ______ X $5.00 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disk     @1.00            _______X $1.00 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inclosed                              =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ds must in US Dollars, Check or Money Order, please do not send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elly Bu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02 9th Stree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at Falls, MT, 59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