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LANMONitor v1.0 Server List &amp; Volume Checking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COPYRIGHT (c) 1993 by Peter Baitz, all rights reserved.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NMONitor  is  meant to  be  run  on a dedicated PC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work.  It  runs the  SLIST and CHKVOL NetWare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ts input, and displays  the  status   of   all   the 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vers as ether FOUND or NOT FOUND \ BROADCAST HEARD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EARD as well as  volume  space  checking  with 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s   and   sound  to  alert  the  network 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hareware (unregistered) version works with up to 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haracter file server names.  Registering entitle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updates, and if you wish, the code for LANMON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change the file server name length.  Just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 for me (71610,320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NMO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est compile monitor program. This version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 run  SLIST  to  check  for broadcasting file serv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well as attaching to  each  server  as  a defaul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ke GUEST  (setup  with no passwords and minimal 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 PUBLIC directory to access CHKVOL) and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lume  information:  total  space  in KB, used in K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aining  in  a  percentage (%) for quick glance.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ings  are  in  white  forground with green back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 alerts  and  warnings  show  up  in  yellow and 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  LANMON  cannot  access  a  server  and/or  volu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 either simply display server broadcast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 if  a password is mistakenly present for you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r  (eg.  GUEST)  it  may  stop  at some point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  have  to  press  ENTER.    Then  go to that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 get  rid  of  the  password.  (Remember, a user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UEST  with  zero  rights  to  anything  but read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BLIC cannot harm things.)  Function keys are  "p" 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ound alerts on, "s" to stop the sound  alerts,  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ecret" function key (does not appear on the monito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q" to quit the program.  I didn't want  people  shu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down on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NMON0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ld  monitor  program.   This  compile  only  runs  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heck for the   file   server,   but   does   not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  volume   space  check.     To    turn   sound    "O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   and   hold   the   "p"   key   in  until you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  sound   "play".    To   switch   it   off,  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  hold     the     "s"     key     to     "stop"  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ANMON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VE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reate this file by running SLIST /C &gt; SERVE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t  a  time  when you know all your servers are u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ning.  Use the existing file as you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IS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NMON constantly re-creates this file on a real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is,  and compares it to SERVERS.DAT.  An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reported.  Use the existing file as you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one in this file contains the setup fil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 if any.  If not setup on a file server, I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 on a local drive, then choose a ser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always stay attached to. You have to do this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two in this file contains the perce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lume space that the program should warn yo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w volume space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USANBR0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the existing file as you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LUME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list of all the servers and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name (setup user name) that LANMON is to 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se servers as....  I recommend you use G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GUEST a minimal rights user with read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PUBLIC directory. DO NOT use passwo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tup user (eg. GUEST). Exampl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USANBR0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G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(leave space 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USANBR00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G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(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 the existing file as your examp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KVO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ile is created by LANMON which does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CHKVOL program.  This contain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ndard volume information.  See the examp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sure the Netware SLIST.EXE, CHKVOL.EXE, ATTACH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LOGOUT.EXE commands are in Z:PUBLIC on your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ide if you are going to install on a fil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lume or on a local drive, like C:.  Regardl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a LANMON directory and copy all the file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 the SETUP.DAT file and replace the exampl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 with the name of YOUR file server which LANM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NEVER logout from.  Even if you setup local,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this step!!! (Bet you never had instructions y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t you.)  The purpose here is that LANMON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aching to and logging out from all your server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never logout from this one setup server. S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home bas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the SERVERS.DAT files described above.  Ok, 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gain:    SLIST /C &gt; SERVE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st make sure all your servers are up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then edit the SERVERS.DAT and delete any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file servers which you do not wish to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, edit the VOLUMES.DAT file and replace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servers and login names with your own set of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highly recommend using GUEST, but again,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words.  Just make GUEST a minimal rights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read rights to PUBLIC, and rights to the LANM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 on your file server if thats where you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ANMON. If you placed it local, like on C: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work rights to LANMON are not needed on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me bas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n't worry about SLIST.DAT and CHKVOL.DAT.  LANM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s these files.  You don't.  Just leave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les as i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, to run LANMON, first login to the hom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 server you placed in the SETUP.DAT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UEST (or whomever you decide is the user LANM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s to attach to the servers). Next,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ies to the LANMON directory you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lly or on your home base setup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ally run LANMON by typing LAN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ill notice that if LANMON cannot get CHKV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 from a server, it will either simply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ver broadcast information, or second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UEST user (or your setup user) has a pass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NMON may not move on to the next server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press ENTER.  See why you need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d of the passwords for this setup user? 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using LANMON!  Hope is help you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&gt;&gt;&gt;&gt;&gt;&gt;&gt;&gt;&gt;&gt; END &lt;&lt;&lt;&lt;&lt;&lt;&lt;&lt;&lt;&lt;&lt;&lt;&lt;&lt;&lt;&lt;&lt;&lt;&lt;&lt;&lt;&lt;&lt;&l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