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terBox  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Greg Rat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    : G.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4555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: G.RATAJIK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: 74555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ce     : (301)/916-001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send $20 check or money order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eg Rataji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erBox is a Shareware program.  If you find 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$20 to the above address (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, feel free to send what you think is a fair pric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hatterBox will remove the 12-31-93 end da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ceive notification of changes and any upd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 If you intend to have more than 10 nodes on a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message to any of the contact address,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sit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ChatterBox useful, but (DISCLAIMER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responsible for any damages the use of Chatter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'm always looking for ways to improve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 of modeless dialogs (Chatter wa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of a dialog each time the user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-button. This eventually caused the Graphical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PI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- Shareware version level 0.0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tion of GATEWAY (Multi-LAN and Domain)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low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- Shareware version level 0.02 (Released 9-5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xed INI co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o-detect IN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5-message review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nhanced Graphical push-button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nhanced NET API Errors (If you installed DB2/2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 a LAN, ChatterBox would not give error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RAP-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erBox allows you to enter a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anyone's computer that is running ChatterBox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idea for ChatterBox wa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changed cute little saying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ext in a file.  This just carries the ide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ound ChatterBox useful for sending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those that not everyone MUST see,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I work with.  (i.e. If someone brings a c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one, you don't really need an actu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nt out, you really don't want to annoy ever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 Message, but something non-intrusive like Chatter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eration of 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message, Click on the ChatterMouth push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the Send Pop-up.  Type in whate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and click on the send push-button.  If you a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LAN, everyone on that LAN will see the messag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Chatter Screen.  If you are just local, on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the speed, Beeps, and Gateways of Chatte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ChatterEye pushbutton. 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op-Up. From this pop-up, you can chang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by selecting a new number in the speed combo-box.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, 10 is the fastest, etc.)  If you want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tone/beep you hear when a new message comes i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tterSound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ChatterBox, click on the Chat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e last five messages you have receiv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croll bar next to the ChatterMou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Information - One of the problem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hatterBox was that you could only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were are your LAN/Domain.  Version 2.0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tterBox allows you to set up something called a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gateways allows you to designate a compu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whenever you receive them.  This allow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LAN or domain you have access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User 1 is on LAN A. User 2 is on LAN B. User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AN   B.  If User 1 sets up User 2 as a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r 3 sets up user 1 as a GateWa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1 Sends a message.  This message get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 2.  ChatterBox detects this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gateway, so sends the message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 B.  User 3 is on LAN B, so he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He will, in turn, send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 1 on LAN A, as user 1 wa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way.  ChatterBox will detect this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GateWay, but that he's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message, so will do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User 2 sends a message, it will go to Use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ill in turn send that message to User 1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oadcast it to his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is is somewhat complex.  I've had a total of 6 LA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U.S. hooked up in the above manner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it seems to work well, but it's not very elega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e next version will either be CPI-C or NetBi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ypa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uggest you be very careful in sett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s.  I could see where if a lot of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erBox, and everyone has GateWays to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se ChatterBox on a large scale is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each Server, and have the GateWays point to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communicate to.  This way,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AN would have gateways, and the gateway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ou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 The Machine name can be found in the IBMLAN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Net Reque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erBox was written and tes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DX 33 Mhz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S/2 Lan requester 1.3  CSD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Server fo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so been run on machines and OS'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figuration (Including under OS/2 2.1, OS/2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veral beta's between).   If you're using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uperVGA, some of the custom pushbutton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(but still usab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erBox uses something called a MailSl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lots are available to anyone with a IBM LAN car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 You don't have to be logged on to a 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tterBox to work (But you do have to have Net Reque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, and a card on your machin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slot are the same thing that Net Massaging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.  As you may know, there is no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broadcast message is received.  Whil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 have not had a problem with ChatterBox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messages, it is possible for them to get l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, or overwritten if there is a lot of local traf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ilslot.  This is, unfortunately, a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being used.  If you have a proble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you can increase the NUMDGRAMBUF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LAN.INI file.  This increases available Local Mail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and may alleviate some local traf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ther IBM-LAN Based software on it's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Chat - This program allows many users to h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s over the LAN.  It allows each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onference groups and security leve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can have as many us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ting.  This is similar to CompuServer's C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BS's multi-node chat area. (Thi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. '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Mail - Improved net massaging (i.e. "Blue Box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gives you bett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evel LAN messages.  You can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s, set priority levels, and type 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allows each user to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groups, along with global messag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r can choose which group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, and what group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also let's you choose wh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n the traditional VIO BlueBox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looking!), a PM Message Box, 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ssage but to retrieve it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makes Net Massaging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less annoying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had reports that the CHATTER.INI fil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rrupted.  I have not been able to reprodu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only able to run in a local loop.  My server got f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 ago....  Hopefully, if enough peop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Box, I'll be able to buy a new server machine...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if you are using gateways that you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.ini file up.  ChatterBox will detect that the INI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, and will DELETE it (Which can really be a p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back the INI file up and you don't rememb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your GateWa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