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ree  Ord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aluation copy of Screen Tree is fully functional &amp;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in any way.  Private Individual users are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version of Screen Tree but if a customiz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ired a fee of $57.00 should be sent using the order for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age.  Businesses, Institutions or Government Agenc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creen Tree using the order form below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e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f Stations = # of computers where Screen Tree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tation      =   $5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10 Stations     =  $3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20 Stations     =  $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50 Stations     =  $7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- 100+ Stations   = $1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Funds Only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of program and/or documentation billed at $75.0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. with 1 hr. minimum.  Notice the prices for the schedul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 per station price, except for the single copy,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for companies to expand their use of Screen Tree &amp; save mor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ite visits for customization and/or training billed at $35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1 day minimum plus travel &amp; lodging expenses.  When this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ffect the hourly fee mentioned above does not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your feedback/requests/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y Ellenbe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25 Arapahoe E4 #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  Co  80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quiry Fax: (303)444-0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a voice number fo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BBS'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andy.ellenberger@pinecliff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S-NET  (303)447-0927 (User name Andy Ellenberger no alia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ree Order Form  C.E.S. Andy Ellenberger Fax#: (303)444-0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Screen Tree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r Company Name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. Person to Contact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State:__________________________/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: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_________________________  Fax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 if any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interested in on site training &amp;/or customization:  Yes  or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Payment circle one:  Company P.O.  /  Money Order  /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payable to Andy Ellenbe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ations to use Screen Tree: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Amount: $_________.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pplicable Taxes: $_________.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_.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. P.O. Faxe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ice paid for Screen Tree includes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3 custom attributes mentioned on Page 2 f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you are registering.  For example if you are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opies for $350.00 you may specify a different set of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copy.  If more that one set of custom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please make copies of the form below or use copy &amp;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end the following portion of this docu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ree Order Form  C.E.S. Andy Ellenberger Fax#: (303)444-0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Copy #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Attribute Setting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Registered Copy Of Screen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#        Default Setting     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ard drive area       C:\LOG       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rchive floppy        A:\          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lename extension    .LOG         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to be Done For Company Name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Name if Applicable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Heads Voice #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greed upon for completion: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hanges To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any following changes described must be ag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by phone and may involve the $75.00 per hr. fee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