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Dialer v. 1.0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3, John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Dialer 1.0b will maintain a database of names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Telephone Dialer 1.0b can dial the phone number via modem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int out the list of names.  The list of names can be sorted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sh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                           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...                        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              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as...                       Save and nam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...                          Dial the sel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...                         Prin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        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...                           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                           Erase the selec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..                        Update the selec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settings...              Specify star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rder...                    Specify the default list s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..                         Specify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       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nformation         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Telephone Dialer 1.1    Fill ou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ial, make sure the modem speaker is turned on in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ization string.  This is usually done with the M1 command, bu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different for your modem.  Consult your modem manual if you ar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uble.  After the number is dialed, wait for the ring.  If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y, simply select "Hang up" and dial again later, otherwise pic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, then select "Hang up" and complet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Dialer 1.0b constructs the dial string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ial Prefix][Add 1][Area Code][Exchange][Number][Dial Post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ny field can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in these fields is sent raw (no filtering), and therefore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bedded modem commands (ie. the comma for a pause).  Consult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further information on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startup settings dialog to specify actions that should tak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loa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autoload feature to have the program load a specific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starts.  Select "Set" to specify the autoload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the "Enable" option.  The next time the program is star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If the program is started by double clicking on a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, or a telephone book is dropped on the Telephone Dialer icon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override the auto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window style feature to specify how the window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program starts.  Specifying "Default" will position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indow to the last saved window location.  Specifying "Minimiz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minimize the program window at startup time. 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ximized" will maximize the program window 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Telephone Dialer 1.0b, automatically saves the window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tion when the program ends.  This automatic window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handler is overridden if the window is either minimiz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ized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check the toolbar checkbox to remove the toolbar.  This set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sort order dialog to specify the order in which the list of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o be displayed.  To specify the sort order, none or all of th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tokens can be stacked in any order.  The tok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 1                Push numbers that require a "1" to be dia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end of the list.  (Numbers that do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"1" to be dialed will be at the top of the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code            Sort by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ame           Sort by the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Name            Sort by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               Sort by the "Not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 Code       Sort by the reference code.  The referen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optional, additional 2 digit visibl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s user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Doe-B    John's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Doe-C    John's cellul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Doe-H    John's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Doe-O    John's off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Doe-O2   John's alternate offic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in which the tokens are placed determine sor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default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sort the list by last name, then first, and finally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All other tokens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y Adams-O      (444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n Burns-C      (111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Doe-H        (333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Doe-O        (777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Doe-H        (333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d Zimmer-O2    (888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n Burns-C      (111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Doe-H        (333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Doe-H        (333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y Adams-O      (444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Doe-O        (777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d Zimmer-O2    (888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odem settings dialog to setup the specifics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s the serial port where the modem is located.  This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character name, beginning with "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 You must include a modem initialization string.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to keep the initialization string as simple as possibl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ed up dialing time.  Keep in mind that unlik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, Telephone Dialer does not need to handle complex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unication.  Therefore, it may only be necessary to specify the 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to turn on the modem speaker, depending on the state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is when last used by another communications packag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initialization string should operate correctly in most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o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modem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........... ATten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1 ...........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ommands that can prove useful if supported by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0 ........... Speaker volum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1 ........... Speaker volum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2 ........... Speaker volum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3 ........... Speaker volume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0 ........... Dial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ial blind command can be used to force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dial, even though a dial tone (as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cognizes one) may not be present.  This can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ful for users that have an irregular dial t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example, users with a voice mail "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ing" dial tone.  See the S6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dem's settings are stored in the S registers.  To assign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S register, the following form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 = value   (where x is the S register to be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o set the S11 register (dial tone length in 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1 = 50     (each tone will be 50ms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registers that can prove useful if supported by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6 ........... Wait time for blind dialing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the modem is in blind dialing mode, (X0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lue determines the time to wait after go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ook until dialing the number.  This register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 be set below 2 (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8 ........... Pause time for comma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value can be used to set the amount of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dem will wait for each comma encou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9 ........... Carrier detect time (in ten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9 register can be used to increas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me the modem waits to recognize a remote carr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can be useful to prevent an accidental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a remote modem is mistakenly dialed.  Not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lue may need to be explicitly re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munication software that may use the mode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1 .......... Touch tone dialing speed (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mprove performance, the dial tone leng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hortened.  The minimum value of this regi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ually 50 (msec).  Start with the low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lue, then increase if the tone length is too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cognized by your local telepho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further details on commands for your modem, consult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1:  High performanc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M1 S11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2:  High performance initialization string for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oice mail service that changes the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M1 X0 S11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 string is used to instruct the modem how to dial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.  Options are either ATDT (dial touch tone), or ATDP (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up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ang up string is used to specify the command to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when the "Hang up" button is pressed in the "Dial" di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s almost always ATH.  If you are concerned about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ng with a remote modem the +++~~~ATH command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stituted.  If a remote connection is made with another modem,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X machine) the +++ escape sequence will return the modem t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to ensure the handling of the "ATH" hang up command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is ATH, as it is unlikely that a remote connection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elephone Dialer.  If a particular phone number alternat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ce and modem use, the ; (semicolon) command (return to comm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dialing) can be used in the "Dial postfix" field to avoid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urred by using the "+++"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ete"        Delete the selec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sert"        Insert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ter"         Dial the selec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-Z, 0-9"      Jump ahead in list to the 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is sensitive to the current sort ord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eys will cause a jump only if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tokens are included in the sort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double click       Dial the number unde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Dialer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Dialer 1.1 has many advanced features that make it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sy offic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al until not busy, great for often bus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national telephone numb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eater control of the way items are display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trol of font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elephone Dialer 1.1 will begin on 11/01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8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 46268-7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71034,20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