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- the File Transf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provides transparent data transfer.</w:t>
        <w:tab/>
        <w:t>Any type of file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Runs in approx 40k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works as both server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provides multiple client and multiple server session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provides typical unix style file manipul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   - cop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- 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- cre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- rem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- rem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s unique to 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- Show which directories are available at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- exit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how status.  Only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- start/stop diagnostic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- start/stop data transfer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invoke 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appl timeout port1 port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" is the G8BPQ appl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out" is the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llowed by a list of network ports available to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PQ switch, there must be an application "*FT"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*FT as the fifth bpq application, using COM13 and COM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5 600 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 ports used by FT can not be used by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can use up to 6 ports, which may be used by the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virtual consoles".  Any "left over" af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finitions are available for use as "virtual conso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mmand has been initiated (for example "cp ft.exe wlinn;ft.ex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may be initiated until all "virtual consoles"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specified with a leading node ID and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de ID and semi-colon are missing, the local nod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F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ft.exe wlinn;f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file ft.exe from the current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at node wl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wlinn;d:\logs\oct.sum \hank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file oct.sum from the d: drive, directory 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de wlinn to the file junk on the default drive, directory \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wlinn;\mb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executables in the \mb directory at node wl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3 node" commands are not yet supported.  From wlin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something like "cp lso;stuff bend;junk". 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such a command c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FT does not yet support wildcards except in the 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files and directories is specified in the file ftusers.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located in \bbs.</w:t>
        <w:tab/>
        <w:t>See the exampl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