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ings that are specific to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there are a small number of commands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CI-4000 and it's radio.  These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FWD.MB scripts, and as "Init", "Connect",  and "Dis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PORTS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n</w:t>
        <w:tab/>
        <w:t xml:space="preserve">    -  Use voice subchannel n (1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&lt;call&gt;   -  Initiate a normal link to &lt;cal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&lt;call&gt;   -  Initiate a robust link to &lt;ca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&lt;on/off&gt; -  Turn CW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&lt;number&gt; -  Set CCB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&lt;number&gt; -  Set NORMAL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&lt;number&gt; -  Set ROBUST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</w:t>
        <w:tab/>
        <w:t xml:space="preserve">    -  Set fast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</w:t>
        <w:tab/>
        <w:t xml:space="preserve">    -  Set normal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</w:t>
        <w:tab/>
        <w:t xml:space="preserve">    -  Set robust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&lt;nn&gt;     -  Set chat threshhold to nn (0 is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erial port control of the ra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upport COM1 through COM4,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-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-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-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-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 port baud rate, etc. must have been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for example the DOS MODE command), and that CTS/R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CTS/RTS is not required, those pins must be jump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I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initialize the serial port used to control a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p baud parity bits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1 4800 N 8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commands to a Kenwood radio using the Kenwoo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p cmd cmd ... -  Send commands out serial po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 1 FN2;    -&gt;  Using COM1, tell transceiver to use memor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1 SC1; SC0; MC023;  -&gt;  Start scan, stop scan, QSY to memory channe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fore making th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1 MC001;  -&gt;  QSY to memory channel 1 after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Y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commands to a Yaesu radio using the 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p opcode par1 par2 par3 p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and par are the numbers per the Yaesu C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sent in reverse of the order given, i.e par4 par3 par2 par1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T opcode does not require all parameters, you may leave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1 2 12 0 0 0  -&gt;  Set radio to memory chann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1 2 12</w:t>
        <w:tab/>
        <w:t xml:space="preserve"> -&gt;  Set radio to memory channe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vailable only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 xml:space="preserve">    -  Send test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a&gt; &lt;b&gt;   -  Initialize the board using the PCC.LOD file given as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 PCC.S28 file given as &lt;b&gt;.  MYCALL 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parameters required for correct MailBo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 xml:space="preserve">    -  With no file names given, defaults to u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PCC\PCC.LOD and \PCC\PCC.S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</w:t>
        <w:tab/>
        <w:t xml:space="preserve">    -  Read 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