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for packet community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k Oredson,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1390 Shanno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st Linn, OR 9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eople have kindly volunteered to act as regional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uestions, bug reports, etc.  Those I know abou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4WPT  @ G4WPT  -  For the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1KSO @ JA1KSO -  For Japan and the Far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3AGJ @ LU3AGJ -  For Latin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3GYQ @ VE3GYQ -  For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6IYA  @ N6IYA  -  John can provide the MailBox 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y flavor of 5 or 3 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MailBox files are more than 360k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quire 360k disks, send tw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f-addressed mailer and formatted diskett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John Smith, 1060 Pine Drive, Felton, CA 950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ew releases go first to John for test, the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6RDH @ WA6RDH -  New versions are placed on the WA6RDH dialup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916) 678-1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will run under DoubleDOS, DESQView, Windows,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ning multiple copies of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multiple copies, simply execute MB again in an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artition. All files and ports may be shared by up to 16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B. Each copy will create it's own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version 16.0, many common functions are moved to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the MB windows smaller, and the SERVER window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a version 11, 12, or 13 release, M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update your existing MAIL.MB amd WP.MB to a new fi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take some time, and will cause a lot of disk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xtra disk space is required.  Just be patient, it will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tice: if you are upgrading from a version prior to V11.0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omething you must do before you continue. There was a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of the WP database in V11. If you now run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11.0, before you even think of reading this any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your current WP database using the IA command: IA W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that worked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elete or rename your old WP.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bring up the new version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 your WP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 W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major functions of the MailBox runs in it's 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ailBox itself, there can be several windows ru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, each serving a diffe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.EXE -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EXE, the Server function, is a general serv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used to call user written modules that extend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ailBox. A very simple server called ECHO (source and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vided as an example of how to create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ERVER must be running for MB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has a command line option to control which classes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in the SERVER window; setting an option tur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f that event class. To turn off the display of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/logout events, for example, use "SERVER l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ro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Housekeep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Login/Logout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Messag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erver acti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STAT.EXE is separate function that can be run in it's own sma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vides a running display of current MailBox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.EXE, The Net Walker, is a tool for tracing the connectiv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/ROM or The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.COM, the MailBox "Lock Manager", becomes resid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startup and provides various services to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 must be run prior to start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INIT.EXE, the MailBox initialization, is also called at syste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oads global data into LM, checks that the TNC's are a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s other startu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8BPQ switch is required as interface to your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QCODE and YTNC must be loaded at system star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replacement for the DOS provide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G8BPQ switch must be run prior to start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STAT.EXE   -  MailBox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.EXE  -  Message and User database recove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</w:t>
        <w:tab/>
        <w:t xml:space="preserve"> - Created by W0RLI, return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X  - Created by W0RLI, provides REQFIL, REQDIR, and uploa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SRV - Created by W0RLI, message lis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DIR - Created by WB3A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FIL - Created by WB3A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CB  - Created by W0RLI for the J-Comm and RT Systems Callbook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</w:t>
        <w:tab/>
        <w:t xml:space="preserve"> - Created by K3MC, provides MailBox/smtp message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RVER.DOC for more information abou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LOG.EXE is a MailBox log file analyzer. It can b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reports of MailBox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OPT.EXE can be used to sort the WP database.  This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ypes of WP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STAT.EXE provides some statistics on WP datab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mainly used to provide diagnost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KE.EXE, BAKE.EXE, and TAKE.EXE are used to maintain the "cook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See COOKIE.DOC for information about coo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Box Directory path (\BBS) is hardw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ilBox data files (*.MB) and all message files go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The executables may, of course, go anywher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all for testing the previous versions, and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vance for testing this version as well. The changes in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 bug fixes, are noted in CHANGES.MB. As usua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changes in INIT.MB, CONFIG.MB, and PORTS.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MBINIT to reset the MailBox system if a task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un LM or MBINIT if any tasks are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from all task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system requirements: IBM AT, or XT with V20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is designed to run on a 386 or better, bu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older system.  I do not recommend using an XT or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ports, port speed, and number of ta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un depend on the speed of the system. Assuming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dio data rate and 9600 baud tnc to computer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guidlines apply. With a "standard" 6 Mhz.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or five ports with four to six tasks 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"standard" 4.77 Mhz XT (with V20), two port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ree tasks will work. With a fast 386, at least six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ight tasks are ok. I have tested a 6 Mhz AT with two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dios, one 19,200 baud computer/computer 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300 baud radio. It worked ok. See DV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resently run a 25 Mhz 386DX with 6 radio ports (1 - 300, 1 -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1200 baud) and one wire link at 19,200 baud, with 8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tronics KPC-4 and KAM require firmware revision 2.85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2 should have firmware V 1.1.5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1 should be run no faster than 48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ackup all files in the MailBox directory (\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something goes wrong, you will be able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to where it was without loss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ustom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INIT.MB, MOTD.MB, INFO.MB, CONFIG.MB, NEWUSER.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D.MB, DIST.MB, FWD.MB, CRON.MB, SERVER.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site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n your call, name, qth, and zip (or postal) code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. Set up various subdirectories for user files and for MailBox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Setup the port definitions to correspond to the hardw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that all files required by the Mail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ilBox directory (\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Make certain CONFIG.SYS and AUTOEXEC.BAT ha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handle the MailBox. Here is a typi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FIG.SYS (exampl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 = 70      &lt;- Roughly 8-10 per MB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= 60      &lt;- Set this as required by the cach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s  = 0,0     &lt;- You may need 16,64, or 0,0 depends on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UTOEXEC.BAT (exampl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</w:t>
        <w:tab/>
        <w:t xml:space="preserve"> &lt;-  Load the DOS SHA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m </w:t>
        <w:tab/>
        <w:t xml:space="preserve"> &lt;-  Load the MailBox lock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qcode</w:t>
        <w:tab/>
        <w:t xml:space="preserve"> &lt;-  Load the g8bqp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nc 20 2 1 &lt;-  Required for version 4.05 or later of bpq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init</w:t>
        <w:tab/>
        <w:t xml:space="preserve"> &lt;-  Initialize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n case of cr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most important, if the system crashes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e following,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aurantee that there is no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mart to put the CHKDSK /F and RECOVER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y are always run at syste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good idea to run some sort of disk cache.  The MailBo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quite disk intensive.  SMARTDRV, HYPERDisk, NORTON Cache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 disk caches all appear to work well.</w:t>
        <w:tab/>
        <w:t>If you enable "delayed 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peed thing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 window siz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     -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     - 7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STAT -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    - 4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     - 8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- 225k  minumum, 300k will support most any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ngs do not work right, increase the window size until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nown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at most 110 pending different message destina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alls that show in the beacon text plus any calls in A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s that have not been forwarded. The only time this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is if you keep many bulletins on the system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 as read ("Y") or forwarded ("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20 ports and 24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that confronts the sysop from time to time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e wrong type, wrong distribution list, etc. There are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 the "E" command and edit the message header. Becaus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, this command is limited in scope. For simpl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"unkilling" a message, it will work. It will no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message to a file and then make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er than it sounds. It requires tw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. Assume someone sent a message to KB6BH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using SP KB6BHN @ W0RLI used instead SB KB6BHN @ ALL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it was message number 3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ut the message into a file using the F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325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uts the message into file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ake the new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 J KB6BHN @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ither enter the orignal title, or, since you ha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is work to correct a users error, just give the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ank ti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kill the orig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LOG.EXE - The log fil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TLOG OUT.PRT -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placed in file OUT.P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L lists the entir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no options you get the usual monthly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LOG prompts for the names of log fil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in the log file contains an event code, the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further information about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' - User connected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 -&gt; 'K' - A user connected on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char shows type of connect: "U" - User, "S" -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' - User was linked via the station that jus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' - "connect" from local console (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-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 - Owner put MailBox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' - User said good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' - User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' - Excluded user attempted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' - User forced off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' - Pogram startup. Note: connect on port I will have IS or I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Q' - Exit fr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' - Timeout, forced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' - File event. Command line shown as user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'  - Fil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K'  - Fi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'  - Fil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' - Message event. Message number alway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'  - Message copie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'  - Messag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'  - Message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E' - End of forward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R' - Start of reverse forwarding within forward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S' - Start of forward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Z' - Message forwarded. Message siz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K'  - Message killed. Note KS is auto-kill of old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'  - Messag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'  - Messag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Z'  - Message entered. Message siz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'  - Message entered. Obsolete log ent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'  - Message entered. Obsolete log ent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'  - Message entered. Obsolete log ent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' - End of server session.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S' - Start of server session.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' - Houskeeping event. These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'  - Start of Housekeeping event (obso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'  - Clean up BID.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G'  - Auto-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'  - Mark old messaged, kill ol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'  - Create WP Upd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'  - End of Housekeep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' - RoundTable event. Generated by RT.EXE into R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'  - End of RoundTabl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J'  - Station joined the Roun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'  - Station left the Roun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'  - Start of RoundTabl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