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 A G  -  B U S T E R  v.0.74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is Copyright (c) 1992-1994 PC ONLINE and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ik Fa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's a N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g' on PCs is a screen window that contains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, often with a timed delay, begging you to pa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use it on a regular basi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ntain such a nag. The nag screens (there may b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pop up at program start or exit and occasionally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. However, nags are not the contents of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s About Box. Such boxes appear on user request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the program running. Nor are nags a one-lin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and line program that informs the user that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d that. Alas, nags annoy and disturb the user and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program execution. The nags serve two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1) To remind the user to p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2) To annoy the user (so he will p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ONLINE thinks that you have the right to a trial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program you are supposed to pay for. We al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urpose 1) above is obious to most users - he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tention of shareware is 'try before you pay'.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s unlikely to work. A query made by us, states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with nags often throw them away instant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even bother trying them. PC ONLINE thinks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nfortunate consequense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the purpose of NAG-BU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a utility that removes those 'naggy'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 to pop up at program entry or during program ex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contain information and requests tha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d in a readable file included in the package rather tha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. By removing them, you will be able to evalu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or less identical to the program you will receive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d for it. Normally, all naggy windows are subject t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ritation rather than information, and the user will not even _try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because of this, and this effect is not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ither the programmer n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contain delays connected to these window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sometimes has to wait for up to 90 seconds bef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s running. Other programs contain hidden 'bombs' that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ash a machine if the code has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Wrong with 'naggy'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areware program in its unregistered form with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ing up telling you to pay as soon as possible,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you will pay for later. 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windows, delays, checksums or limit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ll pay for a completely different program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ed - which is not right, and gives us the legal right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ow to alter the program to emulate the registered one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from countries other than Norway must comply with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respective country and must not use this program if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by this program is against the law. If it is, then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t is you, the user of NAG-BUSTER and not PC ONLINE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/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is neither shareware nor public domain, bu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 to use it must register and pay for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doesn't contain a lot of irritating windows, be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, delays and other forms of crippled procedures to ann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. That's one of the reasons that NAG-BUSTER isn'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In fact, the only implemented feature that will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 unregistered edition, is the menu choice [Registra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only implemented so that you do not have to fill out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ly. Besides, the form will hopefully be correct when w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Those who feel that upgrades (including lots of new patch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est, may pa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    40,- (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Kr 250,-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   59,-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25,- (Great Bri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K 260,- (Sweden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Kr 250,-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eqvivalent in your local currency. If outside Norwa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pay by money order or check, due to high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wegian banks(!) (i.e. if you sent us a check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pay a fee of approx. $30 to cash it!). You ma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one of the following credit cards: Access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ard, MasterCard, or American Express or you could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h (US dollars only) at your own risk. If you have no 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Erik Famm's bank account directly. Use the follow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 Name      : DnB (Den Norske B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ddress   : Strande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ox 1171 S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-0250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: Erik F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: Hertzbergsgt. 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0360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ccount   : 7112.11.26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prefer this last method of pay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o fill in the Registration form found i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nd us 50 or more new shareware program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and receive one registered upgrade later at NO CHAR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ether you register using either of these methods, we would appreci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f you send us new programs to patch anyway. If we fi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ing, they will be implemented - if possible - in a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NAG-BUSTER. If you send us programs that are 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enclose the decompressor for these programs. We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or may not be updated with the correc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nd us programs, please tell us which programs ar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programs are for Windows and what the patch is to remo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pass (if this is not very obvious). Remember also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version that is the current. If you send us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 listed in version 0.66 they may be listed in version 0.73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3.5 inch disks. You may send tapes 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ado 120 Jumbo (not the 250!) - QIC-40 (Tapes will be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ll be registered and receive two upgrades for free!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Only send us programs not listed in the latest NAG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: We are not interested in games, command lin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upgrades from for example 2.10 to 2.11. Thes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d nor counted for if you wish to register by sen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upgrade will be sent you for free. After that, you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pgrades from a BBS near you, fill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send it to us and pay US$15 or the equivalent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. You will receive a registration cod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probably understand, upgrades are not 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will have your name on the main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and the Registration menu choice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ering, you may, of course, send us mor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tched in order to improve the NAG-BUSTER an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che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intended solely for the use of legitimate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es of shareware programs or for those who intend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 later and is specifically NOT intend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at would deprive any software publisher of his rightfu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ed files that NAG-BUSTER create may NOT be sold, 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given away, or uploaded to computer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's). The created programs are intended for you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only be used until you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NAG-BUSTER in any way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 the program by decompiling, disassembling o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provided for the purpose of allowing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as they will appear when you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right, and encouraged, to distribut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of NAG-BUSTER to others who may find it of interest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t to computer bulletin board service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of any kind, whether expressed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AG-BUSTER, including any claim 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ility of NAG-BUSTER for any specific purpose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extend to any right to claim any damages from PC ON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uthor Erik Famm, including but not limited to loss of profit,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se of the software, or any consequential or incidental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NAG-BUSTER entirely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y for Shar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ONLINE SOFTWARE respects the shareware concept -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- and pay less than you do for commercial programs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ay for all shareware programs that you intend to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tend to buy these programs, NAG-BUSTER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up with shareware traditions, the authors deserve to b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ten symbolic sums of money for their products. A lot of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ort has often been put into the development of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 I Use NAG-BU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appears use your arrow keys or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bar to any option and press the Enter key (or click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it. Selecting DOS or Windows programs gives you another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hich you can select a program for patching.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ed for the path and the patch will start. It's possibl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and you will be asked if you wish to continue. If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successful, you will be informe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ed and elegance, NAG-BUSTER does not search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.EXE file for the specific bytes to change. Instead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the pre-set offset and looks at the bytes ther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from the pre-set bytes in NAG-BUSTER,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your .EXE file. This means that your .EXE file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.EXE file that we used to test the patch. It has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not identical, then your version is different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d already by yourself or others and should not be pat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may be compressed. NAG-BUSTER wil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 your program if it is compressed. NAG-BUSTER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ilesize to be certain that you have the correc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result of the compression of your program is a wro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- that's too bad! A window will pop up telling you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can do about it. In the DOS/Windows menus,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at we have extended the menus with informa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program that (is likely to have) compress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 column showing what the patch does. Due to the lack of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d to abbreviate some of the compression program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P. is an abbreviation for TINYPROG. EXEP. as in EXE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s in COMPACK. The two latter is found in parenthe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NAG-BUSTER do not have to decompress thes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patch them. N/A means not applicable, i.e.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ethod was used (but the programs need not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be patched successfully). On the far right in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a brief explanation of what the patche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difficulties in decompress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(due to lack of memory), try to decompress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 Then re-enter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Windows programs from the Windows menu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+ signs indicate that these patches are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patch is successful, you will get a message and the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reate (if not found), or append to a log fil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rogram is patched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removes protection by searching the progra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hat need to be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ttle or no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naggy screens are removed, you need not use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 on that particula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mentioned, this version of the NAG-BUSTER is a 'beta'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PC ONLINE SOFTWARE will be greatful for an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or questions, particularly if you encounter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of NAG-BUSTER will probably be distributed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depending on the response from the users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s that need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!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NAG-BUSTER are for your own use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given away or distributed to another person in any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eel free to contact us at our address (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n the NAG-BUSTER's Main menu). Or you may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to author Erik Famm at the following Norwegia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 (use the POST confer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's BBS        phone no. +47-22-33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ard is open around the clock and support the V.32bis and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opinion is always welcome. We will try to answer all *writte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NAG-BU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