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Menu v4.0 by C-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pletly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________________________________  St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_________  Country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ime telephone numb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 telephone numb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lephone numbers are requested in the event C-Vis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you with regards to you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(check one only please):  [  ]  360K 5.25"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  ]  720K 3.5"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    Item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C-Menu v4.0 Registration....  @ $24.95 ea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C-Menu discount coupon, cu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in with this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$5.00 from the TOT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/Handling  $      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Payment accepted:  Checks, Money Orders, Cashier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 Please make checks payable to:  C-Visio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SITELNSE.DOC for Site-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Menu v4.0 is distributed as is.  C-Vision Software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.  C-Vision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no liability for damages either from the 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or as a result of the use of this product.v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is completed docu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-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866 Via Cue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 Paso, TX 79912-6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