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hm's Law Calculator -- (c)1993,94 Alan P. Summ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. 1.00 12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. 1.10 1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damages, etc.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(by registered or non-registered users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has been made to make sure that the data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ccurate. You are encouraged to check any data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correct. If you encounter a 'bug' or problem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to me at the address below. Every effort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problem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released as shareware. You may evaluate it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If at that time you have not registered, you must dis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! Registration fee is $15(US) for a single user license.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 multi-user or network license.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(check or money-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an P. Sum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582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leigh, N.C. 27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dicate that you are registering Ohm's Law Calculato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t least one free update whe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hm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useful to any electronics engineer, techn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, or hobbyist. It eliminates the need to memoriz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mulas derived from the two basic formulas I=E/R and P=I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2 formulas that can be derived from these two.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E�/R � I�R � E/R � W/E �    Where :E is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Ķ           R is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E I �  W  �  I  ��W/R �           I is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͹           W is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WR  �  E  �  R  � E/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W/I � I R � W/I�E�/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OL.EXE it will no longer be necessa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.EXE should run on any PC with any processor or video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run it, please let me know. Write to m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describe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runs under MSW 3.1 as a DO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quires at least 128K of RAM. A mouse is also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if no mous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PSON compatible printer is required to get a hardcop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installing the program onto your hard driv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ee your DOS manual if you need help wit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ype OL &lt;ENTER&gt;. The program will loa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worksheet window. This window is where you will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riables into data fields. Enter a known variable in th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eld. To switch between fields, use the cursor keys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fiel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known variables must be entered for the calculato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that two or more than two are entered, a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&lt;BACKSPACE&gt; key can be used to eras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data fields you will see a group of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eld. Use the buttons to select the unit of measur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. The mouse is required to manipulate the radio butt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Resistance field contains 1.5 and the (�)K�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value is 150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buttons at the bottom of the worksheet.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click on it with the mouse or press the highligh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alculate' button or &lt;C&gt; is used to calculate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gain, you must provide two known variable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button has been pressed, the result window po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Press the 'Ok' button or &lt;ENTER&gt; to exit this window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rint' button see the "Print Options" window. This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end your data to a printer (LPT1 only is suppor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n error message generated if your prin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. The print window will allow you to enter a no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. This note may be up to 49 characters in length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ptions to chose from. Click the 'Print' button or ALT-P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and data. Click the 'Line Feed' or ALT-L to send a 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. Click the 'Form Feed' or ALT-F to send a form f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. Click the 'Quit' or ALT-Q to quit th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eAr' button or &lt;A&gt; will erase the data in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is is more convenient that using &lt;BACKSPACE&gt; to rub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ndards' button or &lt;S&gt; will pop up a window which display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% standard resistor values. Click on the 'Ok' button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exit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uit' button or &lt;Q&gt; will cause the program will termina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nfo' button or &lt;I&gt; will display some basic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lick on the 'Ok' button or press &lt;ENTER&gt; to exit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p' button or &lt;H&gt; will display a basic help screen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' button or press &lt;ENTER&gt; to  exit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suggestions for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r features you would like to see added, write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