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Bureau of Investigations keeps files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son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They must send you your file if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ny charge if the file is under fift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ver 50 pages, then there will be a copying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ents per page.  Your file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iling a letter to th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must be worded properly or else they will not comp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send you part of it.  Here is the addres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ontact the F.B.I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Bureau of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.C., 20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YOU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ITY, STATE, 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YOUR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questing a copy of any personal fil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 myself (SSN &lt;Your sovial security number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am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, dossiers, documents, or material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self.  If you consider some material exempt from di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aterial to me with deletions indicate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gal support for having made those deletions.  F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response within ten working days, 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Information Act.  I appreciate your ti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my request and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 must be notarized.  To notarize a letter go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NOT the Post Office.  The bank will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 stamp your letter, then go to the PO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.  The C.I.A. also has files, but I believe the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nformation in 81.  A similar request can be ma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.  Knock your self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a  t  a       K  o  n  t  r  o  l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l c o ' s    S h a k e     i n    f e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8   1   8     5   5   8     5   6   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N T R O L         T E A M         U S H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P/H/A's, VR Research, Nanotechnologies, Hardware Hacking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1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