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ford It???,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days from the date of registration.  If CleoSci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orkmanship, and such notification is determined by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rrect, CleoSci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(if any) and shall no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to any claim for or right to recove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laims, even if CleoSci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ssibility of such damages.  In no event will CleoS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