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ir [directory] [-h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-h hid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or -u unhid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gistration screen type: HID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directory does not exist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reate it. You CAN NOT remove a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rst be unhidden then removed. Also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r c:\gifs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r d:\wp60\trade\secret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r c:\dbase\sourc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