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-EQF Version 5 is a powerful, full-featured,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program for Amateur Radi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og-EQF features a menu-driven syste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control. Beam headings from your exact QTH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previous QSOs, date and time logging (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conversion), notepads, and a user-defined field mak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less.  DXCC country and CQ/ITU zone repor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from callsig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NC support includes a monitor window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terminal program, and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DX announcements can be sent and recei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etCluster (tm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terface functions are provided for most popular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control capability.  Radio frequency and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logbook from the radi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 frequency and mode may be set from the 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ode provides streamlined log entry, dupe-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coring, and automatic serial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sorts, QSL label and logbook printouts, a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s round out Log-EQF's versatile featur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be run while Log-EQF remains memory resid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 will relocate into expanded memory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55-page User's Guide is provi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Log-EQF can be run on any 100%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at least 512K memory and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program works with all video adapters,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A hard drive is recommended, but Log-EQF will run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-based computers if the following files are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EQF.EXE, PREFIX.LIB, STATES.LIB, and DUPE-EQF.EXE.  (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.EXE may be omitted if contest operation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e user registration fee for Log-EQF is $25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.  Registered users receive the latest version of Log-EQ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DXCC and logbook file import/expor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from the author at 412-457-2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1561,1441.  Registered users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notification of future program updates. 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andrea, N3EQF - 396 Sautter Drive - Coraopolis, PA 1510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