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2.0.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, 1992, 1993, 1994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DIB or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staPro .VAN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(PICLAB, FRACTINT) or 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desk Animator) pa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, .TGA, .PCX, .BMP graycale 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bitrar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up to 16MB of extended memory (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ured 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*original, unmodified*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programs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  I feel like an idiot hav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, but I've been finding archives on BBSs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ike MORPHPAK.ZIP which are collections of DTA,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Morf, sometimes also Richard Godoeken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RPH, plus Trilobyte's PLAY.  That's not kosher.  I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ce this program on an Internet FTP site,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note (76546.1321@compuserve.com) so I'll know how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ople ask me "Where can I find DTA on the n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IB/.BMP   Microsoft Windows device-independent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AN        VRLI VistaPro 256-colo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LE        MindImage 2 SIRDS run-length encod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ipt     Process all files list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ipt.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 isn't complete... type "DTA" with no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cent list.  That list might be missing a few, to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B         Create .BMP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P         Create .PCX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         Create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LIC (*8/16).  (If you specify /b16 fo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et a Tempra FLX instead of a FLI or F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#,#        Specify exa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s.  If the overlayed pictures contain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s (32-bit TGA files only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#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[#,#]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[#,#,#,#]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K#,#,#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T#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earlier, you tell DTA to proc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 text file by specifying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 can contain as many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.  It can also contain any of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 Each must be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script called test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640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dta @test" in this case would cause DTA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if you inste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back.gif /l *.tga /a2 /sc640,480 /l signat.gif /lr /lb 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an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r command is just getting too darn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fit on a DOS command line.  A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have to use the same comm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Why remember all that stuff or use a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 just put it all in a script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script in addition to oth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had a script file called whirl.scr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36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/l logo.gif /rot0,0 /rot360,100 /ch0,0,0 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@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GIF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GIF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GIF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or ANIM.FLC from all .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(The extension depends on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.  If it's 320 by 200, then DTA will create a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'll create a 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R320,200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set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 by 200, and rescale all the images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C32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width is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files from the frames in FLIC.FLI.  The /NM tells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generate an optimized palette.  Tha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nce a FLIC file usually contains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