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14CLIP was programmed using GEU (Game Enhancement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U is Copyright 1993, Ralun Programming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o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lipping Code Module for Wolf 3D v1.4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U module will restore the 'no clipping' mode in Wolf 3D v1.4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v1.4). The built-in debug modes will be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if you have a version in which they are not working (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14CLIP.EXE from the directory where your WOLF3D.EX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ppend the 'no clipping' code module to your WOLF3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fter WOLF3D.EXE has been updated, W14CLIP.EXE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eparate document file included with this arch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e 'no clipping' and/or debu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G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, Ralun Programming 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U (pronounced "goo") is written in individualized, uniqu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dividual version of GEU is specifically written to enha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articular game and/or game version. There are currently 65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EU, each for a different game software program and/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is "GEU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U is a software utility that allows you to enhance game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60 popular titles of entertainment software written for IBM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mpatible personal computers. Each version of GEU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different enhancement features dependent upon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t is intended to en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U gives control of the game variables to the game player.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such as health, weapons, ammo, character level, pla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ch more can be controlled by the game player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(each version of GEU is different, some version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controllable variables than others). All gam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via memory in real time while the game is being 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U can be enabled, disabled and re-enabled at any ti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Notes about this demo version of G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emo version of GEU is released each month (since 7/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version is specific for one current or new gam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version will serve as a sample of the other fu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EU available from Ralun Programming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, Ralun Programming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un Programming Ventures (RPV) makes no representations o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this software or documentation,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s any express or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ny purpose.  Further, RPV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any and all parts of the software, at any ti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ions to notify any person or organizations.  RPV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damages due to loss of data or any other reason even if R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vised of the possibility of such damage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RPV'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to use the 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V's documentation may make reference to titles of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hich may be the trademarks of other authors,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publishers of entertainment software. All known trademar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knowledge when referenced. Ralun Programming Ventures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affiliated with ANY of the authors, distributors and/or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ntertainment software referenc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the use of the GEU software utility has NOT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by any author, distributor and/or publisher of any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ferenc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gener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documentation is a general description of the GE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This general documentation is found in every version of G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Certain shareware distributors require that instruc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material be appended to the documentatio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a separate file to be included with the orig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The author grants permission for this document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dified for this purpose provided that the original tex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act.  The author also grants permission for additiona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cluded for this purpose provided that they are clear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ot being part of the original program.  This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, however a reasonable service charge (not to exceed $7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d to cover shipping and hand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