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Adder - A BTM for 4DOS, DOOM 1.1 and DM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tch file I wrote because I wanted to use different sound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his fabolous game. The only reason I made it in 4DOS.CO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because I was lazy and wanted to go on playing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 has two options, LOAD and SAVE. The first thing you shol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original DOOM 1.1 sound by using SOUND SAVE ORG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\ORG\ in your DOOM directory. In tha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sound files be stored 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can install what sounds you like and save them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whan you want to use another one you just use SOUND LOA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if this file damages your computer, body, dog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All I did was to write it and gave it to anyone who wan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your mouse stops working after playing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dder was written by Marcus Karlsson, a computer engineer stud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who haven't been studying very hard :( since DOOM was released :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dder is FreeWare, if you want to call it Ware. So just give it a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my instructions email me and I'll try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4DOS or DMAUD use archie, or just ftp them from ftp.uwp.edu.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arcus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91mk@tintin.hik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 few weeks I'll have my own Mosaic page so finger me and fi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to this document.....so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