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JoyRide V1.0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1994 by Brian Koetting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ISTRIBUTION: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Ride is FREEWARE and FREELY redistributable.  No restrictions ar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its distribution, alone, or with another package, whether commerc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AD: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add ALL APPLICABLE DISCLAIMER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TRODUCTION: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Ride is a commodity that provides an intuition front-end for joys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s.  This has some nice advantages for both users and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hree (3) basic features you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A simple joystick interface through a window's IDCMP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joystick-specific code has to be used, JoyRide initializ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s all the trigger-setting and reading of the joyst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joystick events are passed to your application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ner as all other intuition events through your window's IDCM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like IDCMP_RAWKEY and IDCMP_MOUSE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Application shareable joystick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rmally, only one application can allocate the joystick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other words, no two applications that both use the joystick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task.  JoyRide handles this in the same mann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board.device handles key presses.  That is, it sends them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put.device where they are passed to the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or "input focus").  In this way, many programs can now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ystick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Joystick events now pass through the input.devic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helpful because now screen blankers know that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e computer and won't blank during joystick gam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OS should already contain this functionality.  Perhaps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n, JoyRide can potentionaly add usefulness and flexibili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joystick in an OS friendly manner within your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USAGE: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Ride runs only under AmigaDOS 2.0 an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you can just put JoyRide in your WBStartup drawer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ienant location.  By double clicking on its icon (or typing it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shell) you can alternately start and stop JoyRide.  Since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y, it can also be deactivated or removed through the 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hang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also that JoyRide is basically incompatible with previousl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that use the joystick, and will most likely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d before any such program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OW TO IMPLEMENT: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stick events are sent as IDCMP_RAWKEY events.  The "Code" field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Message will contain a 0x7F (which is an unused rawkey code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used by any keyboard).  The presence of this value mean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stick event has occurred.  The status of the joystick i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Qualifier" field.  The directional values are indic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ce of the following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--------+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Status | Qualifier bits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========+======================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Right  |  IEQUALIFIER_RSHI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Left   |  IEQUALIFIER_LSHI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Down   |  IEQUALIFIER_RAL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Up     |  IEQUALIFIER_LAL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--------+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FIRE   |  IEQUALIFIER_LBUTTON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--------+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sence of all these bits naturally indicates that the joystick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right position, and the button is no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e the example program "joy_tst.c" that should be inclu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, JoyRide opens a public port named "JoyRide" tha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ed for (via FindPort()) in order to asses whether or not JoyRi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REDITS, COMMENTS, REQUESTS, BUGS, DONATIONS: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an Koetting can be reached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X: b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 koettingb@yvax.by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sk@bi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71 East 420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o, Utah 84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ISTORY: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