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Rutan So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 Model 77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Burt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.</w:t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.SIM</w:t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itaire is a composite, self-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plane of canard configuration designed by Burt Ru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as a homebuilder's kit,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ed components from Task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vember 1980, the Soliatire won the S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America's Self-Launching Sail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is placed on the CG to avoi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ifferent pilots.  As proof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plane, and in accordance wit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afore mentioned contest, the plan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0 g's.  When the load was removed, the compon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unstressed state with no permanent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selected was the KFM 107E, 2-cylinder, 4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 which produced 23 hp at 6000 rpm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th the opposed cylinders arranged ver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ble mast.  The engine and 42 inch propellor,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to the fuselage, and are covered by twi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The unit uses a 2.4-1 reduction ratio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unds of thrust.  The powerplant is suffici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f-launching capability without the use of a tow-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limb rate is rather low compared to a spor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vator is located on the canard, while aile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are located on the main aft wing.  Flaps are 'spoil-f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are best described as split flap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poilers which are found on sailplanes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s would have produced a large nose-up attitud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ding to Rutan's development of the spoil-flaps.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consists of 2 small wheel arranged in tandem bicycle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wing tip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 was created using th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ailplane applied to the Experimental Prop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unt in AAF is 147, and MP index=125 (no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F/A&amp;SD will only allow a minimum weight of 7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the Solitaire's 380 pound empty weight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s be boosted from 23 HP of the real plane to 35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This power range will giv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you may wish to increase the power to 5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greater climb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ise the power pod, just start the eng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 command 'M5', and then increase the throttle as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 Acceleration on take-off is slow,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ft stick to lift off.  Use gentle control pres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and climb out because of the low-power/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altitude, typically 3000 fe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ack to 0 and stow the eng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 command, 'M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landing at any throttle setting, or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lane settle in level flight.  The model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80 knots using 35 hp in the SIM model and 9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50 hp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in "CANARD: A Revolution in Fl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Lennon, as well as from notes in "The Comple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tan Composites", by Don &amp; Julia Dow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