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Dick Rutan's LongEZ"</w:t>
      </w:r>
    </w:p>
    <w:p>
      <w:pPr>
        <w:pStyle w:val="PreformattedText"/>
        <w:bidi w:val="0"/>
        <w:spacing w:before="0" w:after="0"/>
        <w:jc w:val="left"/>
        <w:rPr/>
      </w:pPr>
      <w:r>
        <w:rPr/>
        <w:t>(3rd Edition) by Russell Mueller, December 2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Z, 2-place canard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tan Aircraft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ing 13, Mojav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jave, CA 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flight model more accurately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the Rutan can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vised fuse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wing graphics as on Dick Rutan's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ed Long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dded sp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Z__.</w:t>
        <w:tab/>
        <w:t>Copy this file to your \FS4 directory to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Z__.SIM</w:t>
        <w:tab/>
        <w:t>Copy this file to your \FS4 directory to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Z.DOC</w:t>
        <w:tab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EZ is a 2-place homebuilt composite ca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designed by Burt Rutan, which was sold in pla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tan Aircraft Factory of Mojave, California. 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retractable nose gear and fixed main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 represented here is owned by Burt Rut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ther, Dick Rutan, and was used by Dick Rut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a Yeager to set many speed records in Class C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 plane is painted Sky Blue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t Rutan's warning to composite aircraft ow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paint a composite plane "refrigerator wh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plane has medium metallic blue chev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fuel strake leading edges as re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tried making some real nice wheel pant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ed the parts count allowed in AAF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so this one flies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EZ is no longer being marketed by RA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ther similar planes in the homebuilder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licensed side-by-side version of the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The Coz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ne does require that you add pitch trim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changes, just as in any real aircraft, but can be 'hor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pattern for fun.  The model includes a belly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n the real LongEZ's, and is extended using the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(F5 -&gt; F8).  Speed can be reduced quick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o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light model used her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Prop Aircraft from Aircraft &amp;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, but uses a canard configuration.  Sp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l behavior closely resemble the real plane'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; however it is possible to enter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l under some conditions.  This has bee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ome LongEZ pilots in a rear CG condi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of the approved CG envelope.  In this mod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stall can lead either to a spin, or to a flat desc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nrecoverable.  Under normal flight condi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reach this condition, but aerobatics which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in a vertical attitude, with zero forward veloc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this undesira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l behavior consists of the nose droppp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ting as flying speed is regained with ailer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maintained, although "mushy" near the 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pecial requirements here, just add some nose up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ust keep a little back stick.  I usually l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less than 1/4 throttle and drop power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.  You may need to use the spoiler to slow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approach.  The plane is sensitive in pitch and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sensitive aircraft in FS4, and so some fol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/TOP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ake some work to set up trim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med it for level flight at 20,000 ft and att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5 knots at full throttle.  Service ceiling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,000 ft, as on the re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</w:t>
        <w:tab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165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s of the plane were take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"Long-EZ Owner's Manual", Second Edition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LongEZ should weigh in at 750 lb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ped according to the owner's manual.  I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, although Dick's plane may be heavie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of a larger powerplant (O-320 vs. normal O-23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avionics.  Normal gross is listed as 1325 l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akeoff is allowed at up to 1420 lbs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, as stated in the owner's manual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amp;SD, you can modify these figures as well a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rce code for use with Mallard's Aircraft and Adventure Fa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rtup mode file for each plan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outside the United States of America, please add $ 3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 XF5U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