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KU MASTER I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aku Master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aku Ma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