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arielle@taronga.com (Stephanie da Sil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3 Mar 94 18:02:35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17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c.food.reci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.food.recipes is a moderated newsgroup.  Being moderated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ticles can be posted until approved by the moderator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vide a noise-free environment for the sharing of reci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moderators have recently joined up to help me with the news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Herron (kherron@ms.uky.edu), Russ Zaccari (zaccari@access.digex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ianna Vayntrub (doctorm@metronet.com) are helping with ap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omas Fenske (tfdpress@acpub.duke.edu) acts as my advi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s with answering questions from users.  If you don't know who I 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ephanie da Silva (arielle@tarong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iscovered there's a lot of confusion between rec.food.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.food.cooking.  Rec.food.cooking is an unmoderated, live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teresting discussion group.  Rec.food.recipes is for recipe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scussion of any kind is allowed.  Cross-posting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(or any other newsgroup) is not recommended.  If you do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, I reserve the right not to cross-post into any newsgroup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s inappropriate for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ewsgroups:  Besides rec.food.cooking, you migh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ing out rec.food.veg.cooking, a moderated newsgro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vegetarian cooking an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new to the net are strongly encouraged to read the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in the newsgroup news.announce.newusers to familiariz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net.  These articles in particular should be bene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new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for posting t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er for working with the Usene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 to Frequently Asked Questions about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ly Postnews Answers Your Questions About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s on writing style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Moderators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one post to rec.food.reci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is to post like you would for any unmoderat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using Pnews or whatever command your system uses for posting new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the most efficient way, as the news software then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he article to me.  Depending on how many gateways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go through, it can be delayed as much as a week (there are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still forward articles to the original moderato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ster way would be to email directly to this site, by se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lias (recipes@tarong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need to know about submitting to the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ost, stop and ask yourself, "Is this a recipe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yself?"  Have you made any sort of effort to look i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?  Rec.food.recipes is not any sort of commercial recip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roup of friendly cooks donating their time and eff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  No one gets paid for doing this.  Many of them do not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for granted, and are annoyed by requests that say "I'm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-n-such dish tonight and I need a recipe before then" and "Emai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on't have time to read this group."  It would probably ta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you to go to the library and photocopy a recipe tha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one to type in the same recipe and submit it.  A recip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ella may sound exotic, but is actually a standard dish and recip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e quite common.  Geography plays into things, too.  To me, a pump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 recipe is only as far as the grocery store, on the back of a c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by's pumpkin.  Yet, I wouldn't find the same request for pumpkin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Kiwi to be unreason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ministrative notice you'd like to post (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chives, mailing lists, etc.) please clear it with 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 Gale (mara@kauri.vuw.ac.nz) posts a FAQ to this group once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10th of each month.  The FAQ contains a lot of usefu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versions, metric to US equivalents, explanations of food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should be no larger than 60K (this is limited b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inimize commentary in your articles.  Avoid say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have more recipes and will post if there's any interest."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interest -- that's why we're all here!  Instead of asking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and post!  Don't ask for suggestions, ideas or menus, beca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, you will receive suggestions, ideas and menus.  Don't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" recipes -- do you think the only ones we post are bad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ee your article, instead of resubmitting, email m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s status.  Just because you haven't seen it, don't assume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.  I may have posted it and it didn't propogate back to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 may not have even received it!  You might be surprised at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related email bounces or gets eaten.  The net is not 100%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all articles make it to all sites.  I'm not 100% efficient e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occasion, I'll lose a file or delete something by accident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file.  The logfile is a list of headers of all artic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osted within the past month and is an easy way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mad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month rule only apples to requests!  Even though a recip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, it doesn't necessarily follow that someone respo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or that there are even any recipes for that particular requ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.  All it means was that specific recipe was reques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month.  There are no recipes in the logfile!  It on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, subject and the poster's address from the headers of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rec.food.recipes within the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email me requests for specific recipes.  I don't have an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aders of rec.food.recipes are vegetarians and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agged any vegetarian recipes as such for thei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labels are vegan, ovo, lacto and ve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rec.food.recipes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onymous ftp to this address: ftp.neosoft.com (198.64.6.7). 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anonymous" and type your net.address as your password. 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directory /pub/rec.food.recipes.  For more information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, look for the FAQ in news.newusers.questions. 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archives should go to arielle@tarong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ec.food.recipes archive site online as a WWW re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senet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L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indian.jrc.it/cook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open URL option under file in Mos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this archive go to dirk.vangulik@cen.jrc.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previously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keeper.dec.com (16.1.0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recipes (alt.gourmand files aka The Usenet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hvax.cs.miami.edu (129.171.32.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cipes (rec.food.recipes under aem moderato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archive.wustl.edu (128.252.135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net/rec.food.recipes/recipes (mthvax mi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net/rec.food.recipes (another mthvax mi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.nwu.edu (129.105.10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sourdough (FAQs and mailing lis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.wpi.edu (130.215.2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cipes (Indian reci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od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Vegetarian/Recipes/FatFree (Fatfre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tfree archives are also accessible via Gopher at gopher.geod.emr.c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rian Recipes and via WWW at http://www.geod.emr.ca/index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recipes (Fatfre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rec/cooking/fatfree (Fatfre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me.bio.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m/food (lots of different files on a Gopher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.fune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culture/recipes/recipes (lots of recipes in compress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hys.physics.su.oz.au (129.78.129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r/cookbook (The Callahans'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s.ubc.ca (137.82.8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local/RECIPES  (The Network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hvax.cs.miami.edu (129.171.32.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brew (Homebrew Diges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od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Vegetarian/Recipes/CADAdmin (vegetarian recipes, CADAdmin site mi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related mailing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 The newsgroup itself is distributed to a mailing list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recipes mailing list should go to Andy Finkensta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y@vistachrome.com).  Users can automatically join the recipes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y sending to majordomo@homes.com and putting on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ssage 'subscribe recipes'.  They can auto-unsubscribe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subscribe recipes'.  There is an additional channel of the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, called recipes-digest.  Members can switch from 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 simply mailing to majordomo@homes.com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recipes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-L (foodlore/recipe exchange list) can be subscribed to by mai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vtvm1.cc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hat says: sub EAT-L &lt;your_rea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interested in the mailing list FATFREE.  To subscribe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fatfree-request@hustle.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WINE list address to subscribe is listserv@cmuvm.csv.c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-FOOD-L is a Japanese food &amp; culture discussion list.  Their lis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stserv@jpnknu01.bitnet, and you send the usual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J-FOOD-L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for the VEGGIE list are any aspect of vegetarianism,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style, or indeed anything relevant to vegetar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join, please send mail to veggie-request@maths.bath.ac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BEER-L, send a message to listserv@ua1vm.bitnet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BEEF-L, send a message to listserv@wsuvm1.bitnet. 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heading blank, and in the body of the message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 [listname]" followed by you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of any other food-related mailing lists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