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RD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ee DOS utility: delete duplicate lines across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2 - October 22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(c)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avid Daniel And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Reign 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UP deletes duplicate lines across multiple files.  RDUP require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l sorting program, which is not supplied.  See detail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 RDUP file_spec [/i (=case Insensitiv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UP takes one or two parameters on the command line.  The firs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  It is the file or files that you wish to process. 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pecification may appear, but it may contain wildcards (* and ?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DUP *.t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would process all files in the current directory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of ".ta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RDUP *.tag /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e as the first, except the following two lines would be consid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cal, and only the *last* would then be sa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THOUGHTS LEAD TO NASTY D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ant thoughts lead to nasty d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riginal files are not touched.  New files will be in "rdup#dir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ubdirectory below the current one, and will have the exact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 as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entire process, RDUP informs the user of the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t is ta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Technical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UP first creates a subdirectory called "rdup#dir", and copie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ed files into a master file called "rdup#fil", in the new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, RDUP does its work.  Most of what it does is internal, bu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DUP shells out to run a sorting program, which you must provide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s a batch file (or alias) called "RDUPSORT", which in turn ru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specified so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batch file is provided.  RDUPSORT.BAT call's Robert Pirko's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ORT.COM program, but can easily be modified for other sort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rt program that comes with MS-DOS is marginally accep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sides RPSORT, I have tested PDSORT and SORTF.  Although SORTF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and fast, it doesn't work well with my RDUP program.  PD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better with RDUP than SORTF, and is free, but larger and slow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PSORT is the best, and is free.  I haven't tested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left the choice up to the user because I cannot write one that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as any of the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original files are left untouched, the new ones ar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rdup#dir" directory.  They have the same names as the origi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amining the new ones to confirm that they are fin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s can be replaced, and the temporary directory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REVI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0  : 1993/10/07.  First public releas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: 1993/10/22.  Fix: wasn't deleting a temporary file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anged RDUPSORT.BAT to comply with RPS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 excellent and fast freeware sorter.  D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PSRT102 is on Channel 1, the FHOF BBS, and elsew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: 1993/10/26.  All dups placed in a report file, "rdup_del.dat".  D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