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v1.13 &amp; v2.13 REGISTER.DOC (Registration and 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Enter COPY REGISTER.DOC PRN to print this file.  It is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int 3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v1.?? is released to the Public Domain by the autho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you can do anything with it you want.  MergeFile v2.?? i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ree software nor is it in the public domain.  The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are property of the author and may not be sol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is a distribution method, not a type of softwar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software that suits your needs and pocketbook,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or Shareware.  The Shareware system makes fitting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er, because you can try before you buy.  And because the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, prices are low also.  Shareware has the ultimate money-back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v2.?? is distributed as shareware.  This mean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ted a limited license to use it for a reasonable period of tim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days.  If you find it useful and decide to continue using i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 period then you should register it.  A registration form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this document.  The registration fee will license one copy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y one computer at any one time.  You must treat this softw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a book.  An example is that this software may be used by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eople and may be freely moved from one computer location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long as there is no possibility of it being used at one loc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being used at another, just as a book cannot be read by tw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use of this program, without the expressed written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, is specifically prohibited.  Site licenses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geFile v2.?? on multiple computers are available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S OF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encouraged to pass a copy of MergeFile along to your friend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aluation.  Redistribution of MergeFile must include the software,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files, registration form, and all supplemental files li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ERGE.DOC as a single unit without any modification AND subjec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individual is welcome to make copies for his/her friends and/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leagues if NO FEE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bulletin boards, whether they charge or do not charge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a subscription fee, are welcome to post the program for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ing as long as they do not charge any fee in particular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ion of Merg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information services such as CompuServe (CIS), Genie, etc.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post this software for their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commercial user groups and computer clubs may distribu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o their members if the fee charged for the diskette contai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geFile does not exceed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one distributing MergeFile for any kind of remuneration must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 the author at the address below for authorization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ization will be automatically granted to distributors recogn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(ASP) as adhering to its guidelines for shareware distributo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uch distributors may begin offering MergeFile immediate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the author must still be advised so that the distributor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kept up-to-date with the latest version of Merg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commercial enterprises wishing to distribute MergeFile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e or in combination with other hardware, software, book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erials must obtain permission in writing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gistration fee for MergeFile is $5.00 US currency.  Since I am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ing $5, the expense of sending you a disk with the current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prohibitive.  However, if you include a diskette (any size or dens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do) in a self-addressed, stamped mailer with your registration fee,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return the latest shareware version, its source code, and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nything else that is under development.  If you don't send a disk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he latest edition, please send an additional $5 for shipp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ing.  Thank you for supporting Share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geFile Registration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checks payable to:  Hal Pa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04B W. O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rbondale, IL 629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t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                                  @ $5 each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llinois residents please add 7% sales tax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tity                                  Subtotal     $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          @ $5 each for shipping &amp; handling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otal     $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y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ne_________________________  Bus.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obtain Merge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