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xDIS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Release 3.60.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C) Copyright 1989-1993 FM de Monaste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All Rights Reserv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Licensed Materi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Installing the driver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Installing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Modifying the driver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 Disk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RAM-Disk identification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. Self-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xDISK 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is a versatile EMS-based, RAM-disk whose size can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boot the machine. Sector size, cluster size,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can be changed as well. The disk can provide visual and audio c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generates the disks in expanded memory conforming to the Lotus/Int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(LIM) specification 4.0 (EMS). xDISK can be collapsed to fr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for other uses, and can be expanded to use all of the available 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rmediate size multiple of 16 kilobytes (KB). xDISK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page frame, thus avoiding the need to dedicate 64 KB of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kinds of on-the-fly resizable xDISKs can be created: "Inelastic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s disk space, but whose data contents are not preserved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ized; and "elastic," which permits data-preserving and non-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eatures include: RAM-disk write protecting and format prot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/unlocking DOS access to the disk, and the enforcing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hecks before the implementation of any comman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eatures include selfinstallation of the xDISK device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memory area, with or without MS-DOS 5+, if an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XMS 2+ is present, and the capability of loading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 (MS-DOS and PC-DOS versions 3.0 through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xDISK requirements are MS-DOS version 3.0 or later (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), expanded memory conforming to the LIM EMS 4.0, and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conventional (or upper memory) per drive to be installed. x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086, 286, 386, and 486 microprocessor-type optimiz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arranty, and Limitation of Remed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K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is a virtual-device driver system to generate (and modify) RAM-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conforming to LIM specification version 4 or higher.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modified without having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 data-safe resizing can be obtained with some command switches.  Data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is available if the RAM-disk has been installed as an "elastic"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condition).  xDISK can also be installed as an "inelastic"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resized on-the-fly as well, but whose resizing destroy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; "inelastic" disks maximize the usage of EM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consists of two programs: (1) XDISK.SYS, a block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via CONFIG.SYS, after an EMS manager has been installed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, a utility providing an interface with the driver via DO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of one or more parameters of the specified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e to an error in the LH (LOADHIGH) command of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00 and MS-DOS 6.00, XDISK.EXE does not selec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loaded via this command in either upper or lower memor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 command is not needed for the execution of the dr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DISK.SYS and XDISK.EXE files of a given version are match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ose of other xDISK versions. The minimum requirements are an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manager, and MS-DOS version 3 or later. Some xDISK options requir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+ version or la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xDISK does not require an EMS page frame (i.e., a large region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re the EMS 'pages' are normally posted), 64 KB can be recov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 use if frame-dependent EMS utilities are not used.  E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age frame are supported by most 386-specific memory manag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.EXE (use switch FRAME=NONE in MS-DOS 5 and 6 version), 386MAX.SY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NOFRAME), QEMM386.SYS (use switches FR=NONE FEM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RAM-disks are compatible with the CHKDSK utility of DO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sometimes encounter difficulties with other resiz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 Starting with xDISK version 3.32, the boot sector of the disk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with the MS-DOS version 5 and 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the CPU types of the Intel iAPX processor family (x86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 because such processors differ markedly in instru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ncorporation of a memory cache in some x86 processors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by influencing the speed of both instruction fetching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The 486 release should be used with 586 CPU (Pentium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'real'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mall variations of the size of the resident code.  The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machines having the corresponding or higher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INSTALL.EXE, enclosed with the program files, may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to a user-defined drive and directory, and--if so desired--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to the file CONFIG.SYS which will install the driver XDISK.S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ing, and to add the user-defined directory to the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describe the manual installation of the x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nstalling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SYS may be installed via the CONFIG.SYS file on the boot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-3+ EMS manager has been installed.  The filename of the EMS driv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nufacturer, but its code must include the string 'EMMXXXX0,'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can be verified with a file-brows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must be included in the fi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[path]XDISK.SYS [?n] [/DB/DR/DS/KB/LH/PK/VD/VM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ath&gt;, if given, is the path specification (including drive) for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; if &lt;path&gt; is not specified, the driver file is assum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boot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preceded by a semicolon in the DEVICE= line specificatio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in annotating CONFIG.SYS commands, are igno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switches (/DB, /DR, etc) is provided below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switch /DB, /DR, or /DS is used if the switch (or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)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parameter needs not be specified if using the DEVICEHIGH (MS-DOS 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HIDEVICE (DR-DOS 6) command to install the driver in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istered copies of xDISK, driver installation can be avoid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before the installation banner is displayed. 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the installation, and the user is prompted as to wheth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ISK: Continue loading RAM-disk as drive X:? [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Y&gt; or &lt;Enter&gt; to continue or &lt;N&gt; to cancel.  Avoid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o memory penalty under DOS version 3.30 or higher but uses som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conventional memory in earli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nstalling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driver may also be loaded from the command lin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(that is, after the system has been booted and configured via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) by means of the associated utility XDISK.EXE. Command-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lpemented under DR-DOS version 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XDISK.EXE is in the DOS path, the following command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loading of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/LX=[path]XDISK.SYS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/LX:[path]XDISK.SYS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ath&gt;, if given, is the directory path specification (including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XDISK.SYS file; if &lt;path&gt; is not specified, the fi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current directory.  The use of a colon or equal sign after /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ndatory. (See below for the description of the command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drives loaded from the DOS prompt can be uninstalled via XDISK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UX below).  The maximum number of drives allowed by MS-D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py, hard, and RAM-disks, is 26 (A: through Z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Modifying the x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xDISK driver has been installed, XDISK.EXE can be us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iver.  This utility allows for the modification of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DISK [?] [d: [/switches]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If xDISK is executed with &lt;?&gt; as the only argument (notic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ceding backslash), the program searches all block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DISK driver signature, and displays a list of the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This is the drive designator letter, followed by &lt;:&gt;,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.  The specification of a non-xDISK drive or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generates separate error messages.  Defaults: Null drive, no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x=&lt;ASCII code 21-40&gt; = Current drive uni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ther components of the command line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optional commands, passed to the driver to modify it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dded to the command line invoking the xDISK driver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) or its XDISK.EXE interf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are not case sensitive, but must be preceded by a backslash [/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DISK is invoked without any switch (or when the switches are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lashes, and thus are ignored), the status of the xDISK driv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RAM-disk are destroyed by the switches /DB, /DR, /DS, 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DE, which reformat the disk.  The contents are preserved by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+ and /DX-, which resize the disk withou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ollowing switches are recognized when loading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B, /DR, /DS, /DU, /KB, /LH, /PK, /VD, and /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witches are recognized after installation of the driver, except for /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B, /LH, /PK, and /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Asterisks mark options available in the registered program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XDIS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?[n]&gt; immediately follows the blank space terminating th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VICE= line specification, the user is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RAM-disk is to be installed.  If &lt;n&gt; is missing 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between 1 and 9, such prompt defaults to a YES answer i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time-out value is provided by &lt;n&gt; if between the range 1 to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is forced to wait for an answer if 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XDISK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attributes for its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valid xDISK drive unit letter, &lt;?&gt; or &lt;/?&gt; displa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at the DOS prompt (/?) or at the xDISK Usage/Help panel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sence of a drive designator, &lt;?&gt; displays the list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RAM-disks, and &lt;/?&gt; displays either the status of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 xDISK one) or the list of installed disks (if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x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Status/Usage/Help Pan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CS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cluster size, i.e., DOS allocation units, where &lt;n&gt; can b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8, 16, or 32 sectors/cluster; the final size may be adjusted by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gher value, especially if dealing with a large disk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the lesser the chance to degrade the compactness of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in the disk (which affects switch /DX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CS = /C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whether changes in the disk parameters are implemented vi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(/DA+) or directly to the driver (/DA-).  If an on-the-fly,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utility is being used to increase disk capacity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ake over DOS calls to xDISK, do not resize the disk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the driver (/DA-) since this will damage such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DA = /D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B[n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disk size, in which &lt;n&gt; is between 16 and 32768 KB in step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.  If &lt;n&gt; is not a 16-KB multiple, the size is increas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multiple available.  The largest RAM-disk size supported is 3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witch /ND or /NQ is selected as well, disk resizing by switch 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confirmation by the user, since the disk is reformat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are thu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B[n] installs an "elastic" disk that, under many conditio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or shrink via switch /DX� (see below) preserving the cont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switch /DB[n]! installs an "inelastic" disk that allow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ation of the EMS but disables data-safe expansion or shrinkag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B[n]! if loading a RAM-disk that will not nee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CONFIG.SYS, null switch or null &lt;n&gt; = /DB64.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DOS, /DB = /DB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C collapses the RAM-disk to a size of 0 KB and relea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pages previosuly allocated to the disk.  Unless switch /ND or /N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lected, disk collapse requires user confirmation; switch /D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hange the existing /DR and /D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sk collapse has occurred for, say, disk J, DOS-mediated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, e.g. &lt;CHKDSK J:&gt; or &lt;DIR J:&gt;, will trigger the fo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rom MS-DOS 5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alid disk change reading drive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insert volume xDISK�360 serial 3600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number specifies the xDISK version (3.60.0) and the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A=1, B=2, C=3... J=10) in a binary-packed decimal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e "Abort, Retry, Fail?" question by pressing the &lt;A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OS prompt. This message is a remainder that the di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but it is collapsed.  Such a disk can only be restored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B or /DE since reformatting is needed; the data-preserving switch /D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ccepted if the disk is col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ange drive to a collapsed RAM-disk as DOS will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until key &lt;F&gt; is pressed.  Disks failed by DOS gene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to CHKDSK.  A valid drive status is restored onc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expanded via switch /DB or /DE.  See switch /TL for in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validating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E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disk size to the maximum available EMS.  The maximum numbe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s changed to 512, unless switch /DR[n] is specifi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witch /ND or /NQ is also specified, this expansion 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E loads an "elastic" disk which can expand or shrink vi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� (see below), while preserving its contents during such resiz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, switch /DE! loads an "inelastic" disk whose conte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during resizing, but allows maximal EMS utilization.  Use /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RAM-disk that will not nee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R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oot directory entries (files and subdirectories) where &lt;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4 and 512.  (The final number of root entries may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to a higher or lower value, especially when loading a small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witch /ND or /NQ is also selected, this resizing chan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ot directory entry uses 32 bytes from the allocate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re is not a sufficient number of entries,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 to the disk trigger a critical error message of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ion Error.'  To decrease such a possibility,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sk to the maximum EMS size via switch /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ot directory entries to 512.  If less entrie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 switch /DE with /DRn, where n &lt;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CONFIG.SYS, null switch or null &lt;n&gt; = /DR64.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DOS, /DR = /DR64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S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size, where &lt;n&gt; is 128, 256 or 512 bytes.  The standard DO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512 bytes; use a smaller size when storing small files.  Unl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D or /NQ is also selected, the resizing change requires confi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In CONFIG.SYS, null switch or null &lt;n&gt; = /DS512.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DOS, /DS = /DS512; null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DX[�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limited shrinkage [-] and expansion [+] of the RAM-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ing the integrity of its contents.  Resizing is NOT implem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drive parameters would threaten the disk contents (s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X- shrinks the free space of the disk to zero or to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.  Alternatively, /DX-n shrinks the disk by &lt;n&gt; KB or the nearest 16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.  Shrinkage is not implemented if free space is less than 16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would not free an EMS page (16 KB each).  The data-safe shr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only under MS-DOS 3.10 or later version.  Shrink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yields a minimum size of 16 KB or more (depending on the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), i.e., /DX- does not collaps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itch /DX- uses an undocumented function support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 to 6.0 of MS-DOS; this function is also suppor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EM releases of MS-DOS, such as PC-DOS, COMPAQ DO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no assurance, however, that such a function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s other than MS-DOS, or that it will remai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ture MS-DOS versions 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shrinkage is computed from the value, maintained by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rst cluster from which it starts the search for free spa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rite operations (such a value is displayed on the Status pan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/Usage/Help Panels below).  DOS normally uses all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free space before reusing freed space.  Contents must be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there should be no free gaps between used clusters) for pro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age. Switch /DX- compares the calculated kilobytes need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ith the amount occupied by the data.  If the former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latter, free gaps are assumed (i.e. the free-space clu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ndicate the last cluster in use) and shrinkage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pact an "elastic" disk, use only a defragment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full optimization, i.e., it does not leave fre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persed among used clusters, such as the DEFRAG.EXE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6.  (Do not use a defragmenting utility that place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in the last disk cluster, as this may interfer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nk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DX+ expands total disk size to twice its formatted siz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resulting drive parameters do not threaten the integrity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Alternatively, switch /DX+n expands the disk by &lt;n&gt; KB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higher 16-KB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 shrunk via /DX- can be restored to its original (or a larger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switch /DX+ or /DX+n, and vice versa.  A RAM-disk created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! or /DB[n]! (fixed size) cannot be resized with switch /DX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DX =  /D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D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tentative drive unit code to the disk to be install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code &lt;d&gt; can be a letter between "A" and "Z."  Normally, DOS 3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required to install xDISK, assigns such an unit cod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of installation, overwritting any user-assigned code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U is available for troubleshooting purposes and is ignored af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isplaying the installation banner when loading the driver;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B is ignor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LH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installation of the xDISK driver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, between 640 KB and 1024 KB, which is below the 1-MB limit of 80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memory but above the 640-KB hardware barrier of DOS. 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pper memory requires an extended memory manager (XMM)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of XMS 2+, and a free upper memory block (UMB) of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 KB. The XMM must support UM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MB allocation is implemented by calls to DOS, if this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d by MS-DOS 5+ directly (i.e., command 'dos=umb'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s HIMEM.SYS and 386EMM.EXE loaded), or via direct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M, if MS-DOS 5+ does not control the UMB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 high-memory limit for the UMB may optionally be specified via 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exadecimal number between A000 (640 KB) and FFFF (1,024 KB)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r avoid specific regions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f-loading into upper memory consumes 64 bytes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per installed device; a few additional bytes are taken by the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S-DOS during UMB allocation. Unlike the UMB loading medi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s, xDISK self-loading only requires a free UMB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sident driver code (and not of the whole code of XDIS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 Lower-memory installation, if a XMS/DOS error i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MB loading; high-memory installation below requested lower lim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s are not available abov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manner in which the DOS 5+ command 'DEVICEHIGH'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memory chain (if this command and the command DOS=UM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CONFIG.SYS), self-loading into the upper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if 'DEVICEHIGH' were used to install anoth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line preceding that of xDISK.  (To install XDISK.SYS in a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witch /LH in a 'DEVICE' line of CONFIG.SYS, and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in a 'DEVICEHIGH'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MS-DOS 5+, xDISK can selfload into the upper memo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HIGH' is used in a command line subsequent to that of x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XDISK.SYS from the DOS command line (i.e. after the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d and the drivers installed via the CONFIG.SYS file).  The full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for XDISK.SYS must be given after switch /LX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o configure the xDISK driver, as shown above in Usage ite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qual sign or colon must separate /LX and the path specificatio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ntervening spaces, as otherwise the loading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LX does not require a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stalled xDISK disks should not be collapsed for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loading to work properly, since the loading process rebuild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. Command-line loading of the driver increases the resident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more than 1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command-line loading is available under MS-DOS 3-6, IBM PC-DOS 3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DOS 3-4, and other OEM releases of MS-DOS. It is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R-DOS version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will crash if the memory allocated to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by means of a resident-removal utility!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drivers can be identified in memory maps via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xDISK_&lt;d:&gt;,' where &lt;d&gt; is the drive letter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drives loaded from the command-line either in lower (LMB)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UMB) can be unloaded from memory via switch /U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s the displaying of disk status, user confirmation reques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; errors can still be detected within a batch file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command. Because the disk status display is genera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BIOS calls, this message cannot be redirected by DOS (switch /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the same result as a redirection to the NUL device).  Th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resizing.  Avoids prompting for the user confirmation pri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ze operations that destroy all data on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passssword &lt;x&gt; to be checked before implementing any disk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x&gt; consists of 1-15 unshifted, alphanumeric characters (0-9, A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ust be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s useful in situations when more than one user has ac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M-disk (e.g., a server) and, after copying the common-acce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is made write- and format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s driver installation after its banner has been displayed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pressed; switch /PK is ignor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L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nk (/TL-) or relink (/TL+) the drive to the chain of DOS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nking turns the driver off, invalidating its use by DO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collapsed disks that cannot be unloaded from memory. 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disks can be turned on by relinking them to the DO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L = /T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P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(/TP-) or enables (/TP+) password verfication bef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AM-disk are implemented; the password consists of 1-15 un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characters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 or &lt;Break&gt; during password testing return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 The typing of an incorrect character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iates prior accepted (correct) characters, and the entire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typed. Note that warmbooting via &lt;Ctrl-ALt-Del&gt; is not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ssword testing; rebooting destroys the RAM-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P = /TP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P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the audio feedback during the password check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P below) prior to the implementation of any change in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PA+ enables a 55-ms beep each time an invalid character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PA- disables thi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PA = /TP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PV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the video feedback during the password check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P below) prior to the implementation of any change in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PV+ displays a &lt;�&gt; if a correct character is typed, and /TPV-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PV = /TP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R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(/TR+) or unprotect (/TR-) the drive from resizing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vertent reformatting the disk.  The protection status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or lower case of the write-protection status (see switch T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DISK configuration message: RW/RO = resize protected, rw/ro =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R = /T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S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audio feedback during DOS access to the specifi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: Use /TS+ to enable a brief click whenever the driver receiv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 read from or write to the disk, and /TS- to disable thi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. The ON status is indicated by the icon &lt;#&gt;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S = /T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V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control of video feedback during DOS access to the specifi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: Use /TV+ to flash the icon &lt;#&gt; on the top-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the driver receives a request from DOS to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, and /TV- to disable this video feedback.  The ON and 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gnalled repectively by the icons &lt;#&gt; and &lt;�&gt; in th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VD allows for the selection of the character and th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lashed by /T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V = /T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W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W+ or /W- to write protect (Read-Only) or unprotect (Read-Wri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ontents as in a floppy disk.  Write-protect status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-disk resizing.  The status is indicated by the icons &lt;RO&gt; and &lt;R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DISK configuration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: /TW = /TW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s from memory the specified xDISK disk (only command-l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can be uninstalled); the operating system will crash i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 last drive in the DOS chain or if the resident cod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TSR-remo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VD[c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ASCII character [c] and color attribute [a] of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ctivity flash mediated by switch /TV+.  Any ASCII charac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ith code 10 (line feed), 13 ( return), or 26 (end-of-fi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parameter &lt;c&gt;.  The background/foreground video attribute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as a hexadecimal (base 16) digit pair between 00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following valu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black</w:t>
        <w:tab/>
        <w:tab/>
        <w:tab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dim blue</w:t>
        <w:tab/>
        <w:tab/>
        <w:tab/>
        <w:t>9 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dim green</w:t>
        <w:tab/>
        <w:tab/>
        <w:tab/>
        <w:t>A -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dim blue-green (cyan)</w:t>
        <w:tab/>
        <w:t>B - intense blu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dim red</w:t>
        <w:tab/>
        <w:tab/>
        <w:tab/>
        <w:t>C -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dim blue-red (magenta)</w:t>
        <w:tab/>
        <w:t>D - intense blue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dim green-red (brown)</w:t>
        <w:tab/>
        <w:t>E - intense green-red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dim white</w:t>
        <w:tab/>
        <w:tab/>
        <w:tab/>
        <w:t>F -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installing XDISK.SYS in a virtual machine of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EMS losses if the virtual machin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be added in the command line after the switches. 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useful in annotating batch-file or CONFIG.SYS command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semicolon, and are ignored by x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DOS redirection and pipe characters in comments for X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ince DOS will attempt to implement the implied redirection 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driver and its drive if an xDISK RAM-drive design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or a list of the installed xDISK RAM-drives if any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esignator was specified, the STATUS subpanel also display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kilobytes, and the value of the cluster from which DOS starts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earch when writing to the disk (see SWITCH DX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subpanel shows the current drive parameters for the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 drive.  Press key &lt;F3&gt; or &lt;D&gt;, or click the mouse up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labelled &lt;Data&gt; to display the panel; press the &lt;Esc&gt; key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pon the button labelled &lt;Esc&gt;, to return to the main pa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ample was obtained from a 82%-full RAM-disk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/DB64 /DR16 /DS512 /TW+ /TR+ /TV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rive I, serial no. 3600-0009, label &lt;xDISK I:&gt;         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��</w:t>
      </w:r>
      <w:r>
        <w:rPr/>
        <w:t>ܿ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Bytes/sector:      512        Medium ID type:  F8h    �� </w:t>
      </w:r>
      <w:r>
        <w:rPr/>
        <w:t xml:space="preserve">߳ � </w:t>
      </w:r>
      <w:r>
        <w:rPr/>
        <w:t>#�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ectors/cluster:   4          DOS-CDS linked:  Yes    �E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. of FAT copies: 1          EMS pages used:  5      �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ectors/FAT copy:  2          Disk compacted:  Yes          � #�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AT entry length:  12-bit     Safe expansion:  +112 KB      � #�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oot dir entries:  16         Safe shrinkage:  -0 KB        � #�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rst root sector: 3          Write protect: 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rst user sector: 4          Resize protect:  Y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served sectors:  1          Drive feedback:  Yes #        � #�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�# �  Free disk cluster: 34         Password check:  N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�# �  I/O disk accesses: 1315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8] �# �  I/O disk failures: 0         </w:t>
      </w:r>
      <w:r>
        <w:rPr>
          <w:rtl w:val="true"/>
        </w:rPr>
        <w:t>޲</w:t>
      </w:r>
      <w:r>
        <w:rPr/>
        <w:t xml:space="preserve">��������������������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</w:t>
      </w:r>
      <w:r>
        <w:rPr/>
        <w:t xml:space="preserve">0    % Root Space   100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</w:t>
      </w:r>
      <w:r>
        <w:rPr/>
        <w:t xml:space="preserve">Used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���������������  </w:t>
      </w:r>
      <w:r>
        <w:rPr/>
        <w:t xml:space="preserve">Free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0                   % Total Space                 100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Click a mouse on this mouse icon to cancel this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use is enabled, which is signalled by a beating &lt;#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Indicates whether there are empty gaps in the disk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Number of additional KB that may be added to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Number of KB that may be set free of the current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Indicates whether there is video &lt;#&gt; and audio &lt;#&gt;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DOS-mediated read and write acces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Cluster at which MS-DOS will start searching for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writ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Number of successful disk read and write request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Number of errors during read or write request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 or the key &lt;S&gt; to scroll in a closed loop; alternative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pon the Up/Down arrows at the top righ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.  Press key &lt;F1&gt; to skip the brief program summary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the Usage section directly.  Pressing &lt;F1&gt; a second ti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n the Switche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is beating icon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s, the rate of beating (and that of scrolling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increased or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waiting for keyboard (or mouse input)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tus/Usage panel, it issues the 'idle' interrupts of DOS,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f running under MS-DOS 5+, INT 2Fh, function 1680h,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background activation of oth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(EGA users only)  The default IBM palette attributes are re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GA BIOS fails to store properly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.EXE passes execution status data to DOS.  These can be test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ia the ERRORLEVEL command.  The following are values for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5   Cyclical Redundancy Chec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4   286(386) version executed in non-286(386)+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0   Error during driver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8   Criticsal error open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7   All drives are assigned (reached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6   All drives are assigned (increased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5   Driver initialization erro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4   Driver failed installation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3   Overlay of driver faile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2   Operating system does not support DOS function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1   Failed to find NUL driver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30   Error during XDISK.SYS load (command-line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8   Unknown video card/video contents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5   Invalid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4   Invalid DOS version (1-2, 5; OS/2 DOS 1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6   Data loss on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5   Data-safe re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4   Format-protect re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3   Write-protect re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  Resize request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9   Evaluation perio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   Open files left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   Temporary file a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6   Root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8   Driver access 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  Invalid command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  Invalid character is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  Bad/Invalid uni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   Succe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Disk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an support several types of disk.  Each disk contains informatio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which is stored on a specific area of the disk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the disk must contain information necessary to th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and disk space, which is also stored in a reserved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-compatible disk consists of 3 reserved areas and a user fil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areas are the Boot Sector, which contains a table of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S to manage disk space, and a bootstrap code to star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the File Allocation Table (FAT), containing data on file-space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ot Directory, containing size, location, date, and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a (physical) disk is laid out as a series of concentric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racks, which are divided radially into sectors.  When stor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uster is the basic unit of disk allocation used by DOS, 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sectors, whose number varies with the disk type; the fil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as many sectors as are required to hold it.  Whether just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s of a cluster are used, the cluster is marked 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AT there is an entry for each cluster on the disk, contai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dicates the status of the cluster: reserved for DOS, free, in-use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of cluster chain.  DOS stores cluster information as a cluster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each cluster points to the next cluster in use.  Because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f the FAT are reserved, the first cluster of available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ile area is cluste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a FAT entry is either 12 or 16 bits, and it depends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 in sectors and the cluster size; a 12-bit FAT entry is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values cannot be stored as a 12-bit quantity, which i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,079 clusters.  The minimum disk size requiring 16-b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cul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79 clusters x [sectors/cluster] x [bytes/sector]) =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FAT length entry due to modification of the above variable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disk errors; switch /DX monitors the variables to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ents can be preser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RAM-Disk Identification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ssigns the first available drive letter to a RAM-disk with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 to E or, for DOS version 3 or higher, the range A to Z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ASTDRIVE=Z&gt; is included in CONFIG.SYS. Such a letter is shown by XDIS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SK drives can be identified by the volume label and the O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ot sector, which are determined by the program version.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chine using an 80286 or a higher CPU, the disk date of cre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 in the CMOS chip; for an 8088/8086 CPU, such dat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of XDISK.SYS.  Similarly, the time of creation i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when the driver is installed (e.g., 3:60 for version 3.6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hine using an 8088/8086 CPU, or the current time in the CMOS chi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CPU.  Afterward, the current time and date maintained by DO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time/date creation stamp whenever the disk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elf-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 install itself in the upper memory area (UMA), that i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es between 640 KB and 1024 KB of memory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unctions /Hn, /H[n]X, and /H[n]D).  Program release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s require MS-compatible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is the XMM distributed with MS-DOS 5+. Installation of this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a UMB provider (e.g. a 386-specific memory manager such as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) allows DOS 5+ to control UMB allocation, provided that DO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MA is enabled.  Other 386/486-specific memory managers, e.g.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arterdeck) or 386MAX (Qualitas), are able to provide UMB re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 suppo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rolled by DOS 5+, but by the XMM itself.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reasing memory address, first-fit allocation of a small UM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the breaking of a large UMB into two smaller ones, thus h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f larger residents in the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compared to the UMB loading provided by the command 'DEVICEHIGH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+, the command 'HIDEVICE' of DR-DOS 6.00, or the simil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some 386/486-specific memory managers, selfloading into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ome advantages, including (1) it requires only an initial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per memory of the size of the resident code only (as oppo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tire program), (2) it permits more user control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per-memory block, and (3) it 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manner in which 'DEVICEHIGH' changes the UMA allocation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command in any line preceeding that which installs x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MB selfload switch /LH has been specifi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r via UMB-linked MS-DOS 5+,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XDISK.SYS is an uncompressed file, while the interf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K.EXE is a compressed file (that self-expands by a factor of 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ddress and size of available UMBs can be obtained via M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DOS controls UMB allocation, or via the memory manag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is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ither case, such data can also be obtained with UMAX.EXE,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ping utility that is distributed by the author. If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is a critical element in the selection of the UMBs,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access map is provided by TIMEM.EXE, a utility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xDISK Commun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ersion 3.32, xDISK implements an interface via interrup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s communication with the driver.  A description of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below in case you want your programs to detect whether the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loaded in memory or if a given unit is an x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= 0DDh</w:t>
        <w:tab/>
        <w:t>Interrupt 2Fh subfunction used by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/1-26</w:t>
        <w:tab/>
        <w:t>Drive unit (1-26) or installation che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7844h</w:t>
        <w:tab/>
        <w:t>API signature</w:t>
        <w:tab/>
        <w:t>("x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7844h</w:t>
        <w:tab/>
        <w:tab/>
        <w:tab/>
        <w:t>("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7844h</w:t>
        <w:tab/>
        <w:tab/>
        <w:tab/>
        <w:t>("K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-&gt;</w:t>
        <w:tab/>
        <w:t>Pointer to 25-byte minimum length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gisters 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 = ?</w:t>
        <w:tab/>
        <w:tab/>
        <w:t>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0DD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87BBh</w:t>
        <w:tab/>
        <w:t>One's complement of signature (NOT "x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?</w:t>
        <w:tab/>
        <w:tab/>
        <w:t>Register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4C0h</w:t>
        <w:tab/>
        <w:t>One's complement of signature (NOT "K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[DI+0] = offset of driver signature for unit in [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[DI+2] = segment of (paragraph-aligned) dri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[DI+4] = start of data list (19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ify if a given drive is an xDISK unit, place the unit code (1=A, 2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C, etc) in AL; to verify if any xDISK driver is installed, place 0 in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time, xDISK checks whether the INT-2F vector is a null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it replaces this vector for one that points to an I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xDISK driver is installed, the INT-2F call returns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 = FFh, and the one's complement of the interface signa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X and DX.  The contents of CX are not preserved.  The paragraph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) segment of the driver is returned in the word starting at ES:[DI+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urther verification is required, the far address returned 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tarting at ES:[DI] points to the offset of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"xDISK unit: "  ; 12-byt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?               ; drive unit letter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               ; end of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the following static driver flags is returned starting at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+4] through [DI+2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4h</w:t>
        <w:tab/>
        <w:t>1=DOS linked, 0=DOS unlin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5h</w:t>
        <w:tab/>
        <w:t>1=write protected, 0=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6h</w:t>
        <w:tab/>
        <w:t>1=root directory full, 0=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7h</w:t>
        <w:tab/>
        <w:t>1=uncompacted free space, 0=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8h</w:t>
        <w:tab/>
        <w:t>1=resized, 80h=resizable, 0=not re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9h</w:t>
        <w:tab/>
        <w:t>1=inelastic resizable disk, 0=elast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Ah</w:t>
        <w:tab/>
        <w:t>?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Bh</w:t>
        <w:tab/>
        <w:t>?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Ch</w:t>
        <w:tab/>
        <w:t>1=collapsed disk, 0=not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Dh</w:t>
        <w:tab/>
        <w:t>1=using all EMS, 0=using som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Eh</w:t>
        <w:tab/>
        <w:t>1=password enabled, 0=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0Fh</w:t>
        <w:tab/>
        <w:t>1=password audio feedback, 0=n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0h</w:t>
        <w:tab/>
        <w:t>1=password video feedback, 0=n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1h</w:t>
        <w:tab/>
        <w:t>1=confirm changes first, 0=n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2h</w:t>
        <w:tab/>
        <w:t>1=silent display, 0=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3h</w:t>
        <w:tab/>
        <w:t>1=click speaker on disk access, 0=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4h</w:t>
        <w:tab/>
        <w:t>1=flash symbol on disk access, 0=n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5h</w:t>
        <w:tab/>
        <w:t>0=12 bit, FFh=16 bit: length of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16h</w:t>
        <w:tab/>
        <w:t>?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ot sold.  A license fee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cense the Software is provided in the enclosed file XDISK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LICENSE.  Grants you use of this Software i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; the Software may be transferred to another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only in 1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/15-PCs LICENSE.  Grants you use of this Software in a sigle s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sites, as long as the Software is not used in more than 15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, and that such machines are located exclusively within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 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-user/site) registration fee.  See the enclosed file XDISK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e Software, 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