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PocketD Plus v4.0 - New features since v1.67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0). I liste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requests,  and  have  successively  produced  new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has been released earlier than plann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 requested feature for viewing the contents of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 This  new  enhancement  is  so useful that it  alo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have justified th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2ND RELEASE VERSION 4.0 Mar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with virus detection in MENUD failing to find D.EXE (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areware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