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-Sentry TEST DRIVE Version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 IMPORTANT NEWS!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encoded copies of all programs contained in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of PC-Sentry.  We can provide you with special pass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immediately use PC-Sentry upon placing your order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files can be activated as single or multi-user/LA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go ahead and use the program(s) while you a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documentation and official system disk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these programs, run BUYPCS.EXE, read the instructions,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800-388-2761 or 805-967-98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IS PC-Sent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 collection of programs and utilities to provide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ility on PC's and PC networks.  The heart of the system is PC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(memory resident) program that maintains daily log files of fil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tivity.  It will log all files opened, deleted, creat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reated and deleted, time changes, commands issu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and much more. In addition, it will keep a record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as a percentage of active time vs. inactive time. Most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toggled on or off at load time to allow the user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ging capabilities of the program. PCS.EXE can also be loa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et" mode so the user will never be awar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ntry is also available in a network version.  It operates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ngle user version except that it will maintain its lo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network drive.  It will also automatically detect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ser is logged into the network, and maintain its log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rive when the network connection is broken, and automaticall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network drive when the connection is re-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.EXE is compatible with Novell, LANtastic, LAN Manager, and 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s.  It is also compatible with Microsoft WINDOW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NAGING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LOG.EXE is a companion program that allows for complete log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tenance. PCSLOG is a full featured program that is mous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s viewing of multiple log files in movable, resizeabl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options include deleting, archiving, restoring from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and printing log files. The archive option uses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niques licensed from PKWARE, the undisputed leader in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version has options especially for network manager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maintenance for all users from a workstation o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keep logs of server activity, whether it's a dedicate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stalled as a peer to pee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anager can view multiple users log files at the same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og files that can be viewed is limited only by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og file is viewed, all log entries can be seen up to the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 before the log file is actually loaded.  Logging goes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, even if the file is being viewed or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WITH THE FULL VERSION OF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      - 25k TSR logging program with several run-time lo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to enable customized log re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2     - Identical to PCS.EXE except that it monitors over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activity as opposed to keyboard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ITE  - 10k version of PCS, less some of the logging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PCS but uses considerably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WIN   - Identical to PCS.EXE except it has been optimiz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der Microsof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   - Log file maintenance and viewing program.  Also pri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s, allows archiving to floppy disk, resto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archived file, log file compression and de-com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SLOG is also mouse compatible, and allows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 viewing in movable, re-sizeabl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IN - A user login utility that records logins to the PC-Sen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file.  Can optionally check entry against a pre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 of allowable users and pa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EXEPRO   - A small TSR that allows you to password protect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s.  You can easily and secretly password protect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 program from bring run without use of shells o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GENTRY - a command line program to insert comments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s daily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LOGS - a command line utility to automatically compress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 of date log files. Can be used in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ILELOCK - a file encryption utilit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t included in exported vers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FLOPLOCK - denies access to floppy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RINLOCK - sends all local printer output to never never 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OCKIT   - locks out your hard disk to anyone without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ally created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ART      - a command line program to start a timed event and inse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pecified commen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STOP       - a command line program to terminates a timed event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erts a comment into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Complete user manual covers both single user and network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GGESTED USES FOR PC-S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access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ductivity monito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urce allocatio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me and 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unauthorized software usage and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itor "after hours" compute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 shooting software applications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e tune and verify network file access strate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rus introduction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minal investigation of computer related cr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E TEST DRIVE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programs included with the TEST DRIV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NSTALTD.EXE - creates the necessary system file and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for PC-Sent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.EXE - a specially created TEST DRIVE version of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t.  This version is the same as the commer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sion except that you may only log about 500 lines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 on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PCSLOG.EXE - a fully functioning version of the commercial produ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log file viewing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 IMPORTANT NEWS!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everal other files with the ext. SO_, and one called BUYPC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included encoded copies of all programs contained in the complete</w:t>
      </w:r>
    </w:p>
    <w:p>
      <w:pPr>
        <w:pStyle w:val="PreformattedText"/>
        <w:bidi w:val="0"/>
        <w:jc w:val="left"/>
        <w:rPr/>
      </w:pPr>
      <w:r>
        <w:rPr/>
        <w:t>working version of PC-Sentry.  We can provide you with special passwords that</w:t>
      </w:r>
    </w:p>
    <w:p>
      <w:pPr>
        <w:pStyle w:val="PreformattedText"/>
        <w:bidi w:val="0"/>
        <w:jc w:val="left"/>
        <w:rPr/>
      </w:pPr>
      <w:r>
        <w:rPr/>
        <w:t>will allow you to immediately use PC-Sentry upon placing your order by phone.</w:t>
      </w:r>
    </w:p>
    <w:p>
      <w:pPr>
        <w:pStyle w:val="PreformattedText"/>
        <w:bidi w:val="0"/>
        <w:jc w:val="left"/>
        <w:rPr/>
      </w:pPr>
      <w:r>
        <w:rPr/>
        <w:t>The included files can be activated as single or multi-user/LAN versions.</w:t>
      </w:r>
    </w:p>
    <w:p>
      <w:pPr>
        <w:pStyle w:val="PreformattedText"/>
        <w:bidi w:val="0"/>
        <w:jc w:val="left"/>
        <w:rPr/>
      </w:pPr>
      <w:r>
        <w:rPr/>
        <w:t>This will allow you to go ahead and use the program(s) while you are waiting</w:t>
      </w:r>
    </w:p>
    <w:p>
      <w:pPr>
        <w:pStyle w:val="PreformattedText"/>
        <w:bidi w:val="0"/>
        <w:jc w:val="left"/>
        <w:rPr/>
      </w:pPr>
      <w:r>
        <w:rPr/>
        <w:t>for your documentation and official system disks to ar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activate these programs, run BUYPCS.EXE, read the instructions, and cal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800-388-2761 or 805-967-985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USE THE TEST DRIV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opy the seven executable programs to the desir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ype INSTA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PCS  ( and press any key... ). ( Must load after DOSKEY if use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o some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ometime later, type PCSLOG to run the log viewing program.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vigate the program with a mouse, with "Hot Keys" ( ALT - hot key 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appropriate function keys (where indicated) and with arrow ke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key, and tab key.  When selecting a log file to view, the TAB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you between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ST DRIVE License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program for 30 days as a TEST DRIVE product. If you continue</w:t>
      </w:r>
    </w:p>
    <w:p>
      <w:pPr>
        <w:pStyle w:val="PreformattedText"/>
        <w:bidi w:val="0"/>
        <w:jc w:val="left"/>
        <w:rPr/>
      </w:pPr>
      <w:r>
        <w:rPr/>
        <w:t>to use the program after that 30 day period, you are required to register.</w:t>
      </w:r>
    </w:p>
    <w:p>
      <w:pPr>
        <w:pStyle w:val="PreformattedText"/>
        <w:bidi w:val="0"/>
        <w:jc w:val="left"/>
        <w:rPr/>
      </w:pPr>
      <w:r>
        <w:rPr/>
        <w:t>As a registered user, you will receive the full PC-Sentry package including</w:t>
      </w:r>
    </w:p>
    <w:p>
      <w:pPr>
        <w:pStyle w:val="PreformattedText"/>
        <w:bidi w:val="0"/>
        <w:jc w:val="left"/>
        <w:rPr/>
      </w:pPr>
      <w:r>
        <w:rPr/>
        <w:t>printed and bou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nd BBS OPERATORS.  You are free to distribute this program</w:t>
      </w:r>
    </w:p>
    <w:p>
      <w:pPr>
        <w:pStyle w:val="PreformattedText"/>
        <w:bidi w:val="0"/>
        <w:jc w:val="left"/>
        <w:rPr/>
      </w:pPr>
      <w:r>
        <w:rPr/>
        <w:t>in its original form as long as it is complete as indicated above, and no</w:t>
      </w:r>
    </w:p>
    <w:p>
      <w:pPr>
        <w:pStyle w:val="PreformattedText"/>
        <w:bidi w:val="0"/>
        <w:jc w:val="left"/>
        <w:rPr/>
      </w:pPr>
      <w:r>
        <w:rPr/>
        <w:t>fee in excess of $5.00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ORTAN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more information on PC-Sentry, or any of our other products,</w:t>
      </w:r>
    </w:p>
    <w:p>
      <w:pPr>
        <w:pStyle w:val="PreformattedText"/>
        <w:bidi w:val="0"/>
        <w:jc w:val="left"/>
        <w:rPr/>
      </w:pPr>
      <w:r>
        <w:rPr/>
        <w:t>you can now receive information via our FAX ON DEMAND system,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is service, all you need to do is call our toll free FAX information</w:t>
      </w:r>
    </w:p>
    <w:p>
      <w:pPr>
        <w:pStyle w:val="PreformattedText"/>
        <w:bidi w:val="0"/>
        <w:jc w:val="left"/>
        <w:rPr/>
      </w:pPr>
      <w:r>
        <w:rPr/>
        <w:t>line from your FAX machine.  (After June 10, 1993) That numb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-800-FAXES-2-U  (1-800-329-37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sked for an extension number, enter 111.  Then follow the voice prompts</w:t>
      </w:r>
    </w:p>
    <w:p>
      <w:pPr>
        <w:pStyle w:val="PreformattedText"/>
        <w:bidi w:val="0"/>
        <w:jc w:val="left"/>
        <w:rPr/>
      </w:pPr>
      <w:r>
        <w:rPr/>
        <w:t>to select the documents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-SENTRY v2.11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single user version per computer ...... $  8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10 user/LAN version ................... $ 22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25 user/LAN version ................... $ 329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50 user/LAN version ................... $ 5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PC-SENTRY 100 user/LAN version .................. $ 9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RDERS SHIPPED 2nd DAY AIR...  Shipping &amp; Handling  $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ll overseas orders add $  2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C.O.D. add $5.00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Order NOW and receive our DOS Tool Box utilities package 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with over 80 batch file and command line utilities free! 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Limited time o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R LAN/SITE LICENSES AVAILABLE PLEASE CALL FOR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by check, money order, Master Card, or Vis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.O.D. orders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roved purchase orders accep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/VISA: ______________________________  EXP DATE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omplete and mail with payment or FAX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967-9853  FAX 805-967-16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hr. FAX ON DEMAND Info 1-800-FAXES-2-U ext. 1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