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ita, KS 67277-22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 BBS Modem Support at (316)262-1829, 3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hTool - Great DOS PATH Modification Utility.            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W_ANSI  - If  ANSI driver installed, set ERRORLEVEL.             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W_SHARE - If SHARE driver installed, set ERRORLEVEL.             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W_FHCNT - Return total DOS file handle count in ERRORLEVEL.      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S&amp;H of $2.50 USA/Canada, $4.50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drawn on a bank in U.S.A. funds only.  No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e following items before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to determine the total weight for sh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- SuperBase Professi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WordPerfect (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Manx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Gizmoz Productivi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- Delux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 - Page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 - 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Populous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Barbarian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Dungeon Master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The Duel, Test Drive II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Impossible Mission 2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