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W_FH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ch 17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199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 (GT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chita, KS 67277-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(316)262-1829, 300-288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 Email: sysop@nw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EVALUATION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is provided as is.  New World Designs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rranty 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orld Designs warrants the physical diskette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manship for a period of 90 day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w World Designs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defects in materials or workmanship, and such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termined by New World Designs to be correct, New World De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defect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shall be limited to replacement of defective disket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not include or extend to any claim for or right to recov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or other similar claims, even if New World Design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w World Design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ever exceed the lower of the suggested list price or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paid for the license to use the software, regardles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cl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e shall not use, copy, rent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orld Designs grants you the right to use one copy of Path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single computer.  You may not network PathTool or otherwis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 more than one computer or computer termina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specifically granted in this statement are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ew World De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W_FHCNT returns the file handle count in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typically used for network batch files tha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at an end user has not changed 'files' in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ss than a minimum requir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, this was developed to help ensure the network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ildcat BBS would run on hundreds of computers attach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y did we give this program such a weird name?  It is get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tough picking a 8 char file name that is not already us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w_fhcnt /NOLOGO /NOINFO /NOERRL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Error: You do not have enough filehandl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      Please change the CONFIG.SYS line to FILES=50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B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 You have 50 or more file handles.  Great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W_FHCNT  [{/-}option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OGO   : Suppress displaying titl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NFO   : Suppress display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RRLVL : Suppress displaying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: Display licens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: Display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rder of options are not cri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mmands must be preceded with either / or 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OS 2.1 or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64K RAM available to application (after DOS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all: New World Information Service (NWIS) BBS,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0-28800 baud modem, 24hrs, .QWK packet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3 years online with more than 70000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rnet Email: sysop@nw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rite: 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chita, KS  67277-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ustomization is available but isn't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.  Contact us for a qu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a feature can be included in a normal PathTool rele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st might be wa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ust register PathTool before any customiz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have many NEW commands and options on our wish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for NEW versions coming in the near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 - Steve Meirowsk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ofreader - Laura Ha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er - Ron Flory, David Hagood, Jeff Ray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are &amp; Novell are registered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_FHCNT rights and usage are reserved by New World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wish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TOOL package MUST comply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ust be stated that this software is shareware and the te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must be explained so that users know the softwa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and that an additional fee must be paid if the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can't modify any of the files supplied by us.  All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istributed together, although other fil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ust stop selling copies of our software upon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would appreciate that ALL vendors notify us if any of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are listed in your catalogs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llection including CD-ROMS.  If you comply, we will se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would appreciate you check our BBS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distributing.  Please leave us a message when calling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