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</w:t>
      </w:r>
      <w:r>
        <w:rPr/>
        <w:t>Early Start (EARLYST)          by Dale Warren  (c) 1993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opyright (c) 1993 by Dale Warr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tune Cookie, History Teacher, Password Prot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Time and Date Program for the 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PostCardWare Edition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Release 1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Way for the Sorrowful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way for Eternal Su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Way to join the lost peop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hope abandons, Ye who enter 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scription at the entrance to 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:Dan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TABLE OF CONTENTS 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pter 1 - License an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pter 2 - Introduction and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re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pter 3 - Us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tailed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assword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pecial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pter 4 - Thank-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ta-te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LICENCE 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RLYST is POSTCARDWARE, user supported software. If you find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use and wish to continue using it,  you are obliged to send a  pi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card to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RLYST is copyrighted software, and all rights are reserved. EARLYS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 be  changed  or  modified  in  any  way  except  by  the  author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RLYST is POSTCARDWARE, and may be freely distributed without permiss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 long  as  it  remains in  its  complete  form  with  all  suppor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files may be added or taken away from the original  archived  form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EARLYST is distributed.  Regardless of how the copy is obtained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equested that all users  comply  with  the licensing an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sions  if  they  continue  to  use EARLYST after  an  initial 30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aluation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REGISTRATION 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istration  of  EARLYST provides you with the license to continu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RLYST after the 30 day evaluation period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gister the product, you are required to send a *PICTURE* postc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thor, at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Multi-Format [Miracle Produc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Dale Warr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158 King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Ket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Northamptonshi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NN16 8Q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Eng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you wish to distribute this program on a cover-disk media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ested  to contact  the author to obtain permission.  This will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  the   latest  version  is  distributed,  and  that  any  licen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  receive  your picture postcard your name will be enter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users file,  which will be distributed with future relea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, and you will become extremely famou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 an  extra  bonus  if  you  send two post cards and 50 pence ster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place a stamp on one of the cards, along with your name,  I will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 a  unique code which will allow you to customise your version,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own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WARRANTY 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thor makes no warranty  of  any kind,  either expressed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 includes,   but  is  not  limited  to,    implied   warranties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rchant ability,  and fitness for any particular purpose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h the software and the documentation included in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NO  EVENT  SHALL  THE  AUTHOR  BE  LIABLE  FOR  ANY DIRECT, 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EQUENTIAL,  OR INCIDENTAL DAMAGES ARISING OUT OF THE USE OR IN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  THIS  PRODUCT  EVEN  IF  THE  AUTHOR  HAS  BEEN  ADVISED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IBILITY OF SUCH DAMAGES OR CLA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PREFACE 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were three prime objectives for writing EARLY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an interesting and informative program to present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lcome introduction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general statistics about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a historically educational 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ll respects, I think I have surpassed all expec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ope your find EARLYST of use, and will register allowing me to se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ular EARLYST is,  and  where  it  has  been  distributed to arou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o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INTRODUCTION 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rly Start is a simple little program which was designed to be plac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r  AUTOEXEC.BAT  and  run  as a welcoming screen.  Many features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ide this program can  be located in several small programs throug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 domain libraries,  but my program will have the added advan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orporating all the features into one bi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s now go on and actually get EARLYST install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INSTALLATION 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ing now un-archived  the  distribution  archive,  locat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into a directory from the path called EARLY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IMPORTANT THAT YOU USE A DIRECTORY CALLED EARLYST, WHICH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 OF THE ROOT DIRECTORY, ie. C:\EARLY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ARLYST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RLYST.EXE   USERS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EARLYST directory should be three other directories DOCS, COOK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ARLYST\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RLYST.DOC  HISTORY.TXT  REGUSERS.T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ARLYST\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OKIE.0     COOKIE.1     COOKIE.2      COOKIE.3      COOKIE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ARLYST\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N.TOD ..TO.. DEC.TOD    JAN.TAD ..TO.. DEC.T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 minimum  features  offered by this program include the display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time and date.  You  may  wish  to have the program run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me  you boot your computer.  This  can  be  achieved  by  editing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EXEC.BAT file to include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EARLYST\EARLYST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ory, it can be placed anywhere,  but we recommend placing i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Note: Any parameter will do the bare essentials, i.e. EARLYST RUNORELS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other command line options, run EARLYST /? or EARLYST /H or EARLY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 is  recommended  that  you  make  a backup of your AUTOEXEC.BAT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ase you make a mistak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COMMAND LINE OPTIONS 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are the  command  line  parameters  that  can  be used whe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RLYST.  We list here only brief details for each,  most  are cov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ail further into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RLYST /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hanges times to 12hr clock.  (Default is 24h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RLYST /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hows birthdays only for the current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RLYST /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hows a random fortune cook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RLYST /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hows the amount of disk space on the current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RLYST /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hows events only for the current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RLYST /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hanges prompt for female user.  (Default is Ma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RLYST /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/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isplays a Help screen detailing the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RLYST /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auses until a key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RLYST /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hows the amount of memor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RLYST /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moved sexist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RLYST /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uns program only once a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RLYST /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assword lock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RLYST /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cords all users of EARLY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RLYST /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oduces an error level if within a set time sche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RLYST /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moves the time and dat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RLYST /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moves the Butler from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RLYST /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ays left until Christ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RLYST /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hows events and birthdays for the current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DETAILED INSTRUCTIONS 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A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rying  this  simple  program out I was shown to be a sexist du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only saying, Good Evening, Sir.  To which  I was convinc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 it for the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 enable  this  special  feature  simply  use  the  /F paramete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EXEC.BAT, i.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RLYST /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-SEXIS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eature was added for the groups of people who may use the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ing a non-biased statement - no title is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ctivate it use the /N parameter in the AUTOEXEC.BAT, i.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RLYST /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D DISK SPAC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Boot-up you can see the space free on your hard dis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 simply  displays  the  percentage of disk space free o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ive, along with the total space free (IN MEGABYTES).  If  you have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5% of the hard disk free the  message  will  be  displayed in GREEN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 50% is available then the message is YELLOW, and if only 25% is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ssage is in 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eature is yours all for the use of the /D parameter, i.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RLYST /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TUNE COOKI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 fortune  cookie  is  a  selection  of  approximately 250 phras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yings,  of  which  one  will  be  randomly selected,  and appear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ion of this feat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an be used by adding the parameter /C to the AUTOEXEC.BAT, i.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RLYST /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 FRE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 option, in  a  similar  respect  to the hard disk free option,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the amount of memory available to DO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much else to say except the /M parameter will operate it, i.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RLYST /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/P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 people prefer using the 24hr clock, which I have chosen a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  I  recognise  that others may desire to use the traditional 12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/PM format.  Therefore,  the clock will appear in the old fashion AM/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 if  the  /A  parameter is used, i.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RLYST 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A DA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imple  idea  for those people who reboot their machine several tim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y - this feature will ensure that you only see Early Start once a d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ctivate it, use the /O parameter, i.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RLYST /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ORY OF TODA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imple,  but informative  routine which tells you what happened o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y several years a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nformation is  stored in the files &lt;month&gt;.TOD and can be edit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me progresses. You  can  add  things  like  peoples birthdays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esting things to the list so they are displayed.   Please don't g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ed versions away with the program however,  since it may end up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ll of really useless information.  [ Instead of only being half ful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less information :-)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ctivate this feature use the /Z parameter, i.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RLYST /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RTHDAY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 the  /Z  parameter as described above, you will see both Birthd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Events which occurred on this day. You may, however, wish to se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irthdays, which can be achieved using the /B parameter, i.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RLYST /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T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 the  /Z  parameter as described above, you will see both Birthd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Events which occurred on this day. You may, however, wish to se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vents, which can be achieved using the /E parameter, i.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RLYST /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SCHEDUL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cedure,  will appeal to those of you who switch on thei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ust to do one task at a particular time, i.e: To download your mail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et the time limits create a file called SCHEDULE.DAT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RLYST.  On the first line put the starting time (not inclusive).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  line  put  the finishing time (not inclusive). On the next line 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vent to happen.  (0 = stop computer booting, 1 = continue as nor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 put on the fourth line the error-level to send out if the ti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a schedule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this is quite complicated, we shall have a look at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 batch  file will display the Disk Space,  History of Today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it  until  a  key is  pressed,  then,  if it the current time is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parameters it will execute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RLYST /D /Z /K 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ERRORLEVEL 9 GOTO RUN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RUN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ut your program to be executed her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is SCHEDULE.DAT is used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possible to use this as a protection device. By limiting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hours the  computer is in use, you will also limit the chance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ople using  it.    To implement this idea obtain a program which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s your machine or crashe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/S to activate the scheduler, i.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RLYST 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IT FOR A KE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use the /K parameter (pause until a key is pressed) you can show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rge amount of information on two or more scre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RLYST /D /M /C /K /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display the  Disk Space Free, Memory Free, Fortune Cookie, paus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key to be pressed and then display the birthdays and events of the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YS TO CHRISTMA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 you  are one of those people who likes to get their computer sea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ound Christmas time, then this i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 find out how many days are left until the big day itself,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/W parameter, i.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RLYST /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BUTL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wish to remove the "Good Morning, Sir" message which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ly, to allow more room for Birthdays and Ev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/U parameter to remove the warm welcome, i.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RLYST /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PASSWORD FEATURE 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 password  feature is not meant to be a complex security system, 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a quick method of finding out who logged on and when.   The va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s  and  passwords  are  stored  in a file called USERS.LOG and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ed using any ASCII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 example  USERS.LOG  file is included with the program,  and gives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 with passwords. 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:     F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word: SEC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:     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word: DONTT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edit/delete or add to the list of users, use an ODD line to enter a 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name. Do not insert blank lines in the list - otherwise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 password  for  that user is then stored on the next line benea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and can be an 8 character word. It must be on an EVEN numbered line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assword can consist of any characters including any HIGH ASCII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 achieve  these  try using holding down  ALT  and  typing  255 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pad, which will produce a blank space which is NOT the same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  achieved by pressing the Space-Bar.  This  will  make it extrem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rd to reproduce - even if a person does reads the USERS.LOG file, 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likely to see noth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a person enters the system the entry is record in the file ENTRY.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you  can  view it using any ASCII editor or by typing the file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PROMPT, i.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ENTRY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 a point  of  interest  the  program  can  NOT be stopped by the u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l-Break method, but if you place it in AUTOEXEC.BAT, the batch fil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bro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 wish  to  stop  this you can purchase a cheap program from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main Libraries or BBS's which stops the Ctl-Break altogether. If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btain a program which does the job  (an example being No Control (NOCTL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M. Davies -  Mar '89, which in addition removes the Ctl-Alt-Del rese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place it at the start of the CONFIG.SYS using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=C:\ (then the programs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/P parameter in EARLYST to activate the password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 you are curious to know when your computer was turned on (oo-eer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use the /R to record all entries into the system.  These are record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 ENTRY.LOG, but will not record a user name as it could b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gal or illegal per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SPECIAL NOTES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using the MEMORY FREE, DISK SPACE FREE, or FORTUNE COOKIE,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which  they  are  displayed  can  be  controlled  by  the ord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rder /M /D /C will display Memory, Disk Space and For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rder /C /D /M will display Fortune, Disk Space and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same parameter twice will display the information tw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rder /C /C will display two Fortune Cook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CREDITS 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thanks go to the following peo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icholas Race - for writing, correcting, and updating the document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roviding many ideas for additional features in EARLYST.  He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aged to find plenty of bugs for me to fix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rik Kincaid &amp; Mike Butler - for providing the inspiration for EARLY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bulk of the data in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BETA-TESTERS 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cholas 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rew Drumm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le War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chard C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