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Yanik Grignon</w:t>
        <w:tab/>
        <w:t xml:space="preserve">     Technical Writer: Scott Pi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10848 Jean-Masse         ----------------  5522 E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treal, Quebec</w:t>
        <w:tab/>
        <w:t xml:space="preserve">                       Montre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ada.  H4J 1S1</w:t>
        <w:tab/>
        <w:tab/>
        <w:tab/>
        <w:t xml:space="preserve">       Canada. H4E 3S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ignony@jsp.umontreal.ca            ai537@freenet.hsc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doNet: 1:167/207.0      </w:t>
        <w:tab/>
        <w:tab/>
        <w:t xml:space="preserve">       FidoNet: 1:167/207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migaNet: 40:600/207</w:t>
        <w:tab/>
        <w:tab/>
        <w:t xml:space="preserve">       AmigaNet: 40:600/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C Nick: RSlayer                          IRC Nick: Tri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ostCard-Ware and we ask that anyone who find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, and uses it on a regular basis to please send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fee of 1 Postcard of your City. (of course 68040 Accelera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) :) Considering the Hard work that went into this Program to kee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down to a minimum, and insure it be Bug free before its release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king very much. Also to encourage the Programer to Continu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rograms for all to enjoy. We are thinking of working on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Version that will not be Limited to just Disk Inserts and Re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o support Window Opens/Closes, Double Clicks,etc..)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tCards to Yanik Grignon or Scott Pinard at the Adres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Indicate any comment or Bugs (Yeah Right!) on the Postc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Setup your using DiskExec on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DISKEXE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reely distribute DiskExec as long as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 The program and documentation must be distributed toget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odified in any way.  The only exception is tha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may be compressed into an archive for uplo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s or for other electronic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program is not to be included in a commercial package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written authorisation from Yanik Grignon is obtained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DiskExec may be freely included on public domain librar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mpilation disks provided only a small fee is charged for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Exec          - The Commod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Exec.info     - The Icon for DiskExec. (Contains the Datatypes for 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Exec.doc      - The File your Currently read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Exec.doc.info - The Icon For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ISKEXE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xec is a program (Actually a Commodity) that is a little bi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scribe.  It all started when I asked my friend Yanik Grign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 program to replace this old sharware Program I had lost called "DiskTal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ould play Sound Samples when a Disk was Inserted and Removed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iscussion we decided we could make the Program Much better than tha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it would not be limited to sound samples. Actual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s Executes literaly anything when a disk is inserted or removed. Actu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wo things as the Program treats each task (Insert,Remove) seperatly,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executed task for insert, another for remove. I will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of the program later on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XEC'S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iskExec is a Commodity, it requires OS2.04 or later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DiskExec for Workbench 1.3 or earlier, Send 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ectronic or snail) at the Address at the begining of this Doc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S1.3 version is a Command Line (CLI) version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a HardDrive is not a Neccessity (due to DiskExec's size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Program a lot more usefull and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xec has been tested on several Systems ECS, and AGA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tly. I Personaly have tested it on an A500,A2000HD (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), and an A1200HD. It works like a charm on all of 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OR DISKEXE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eally hard section to write as the Posibilities are tr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. But I Will List a few of the More Common Ones People w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f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said earlier, DiskExec Will Literaly run anything when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Insert/remove because Yanik programed it to Actually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So Anything that can Be Executed, be it Program,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 will work with DiskExec. Simply place your Comma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types to have DiskExec execute them. Now for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ound Samples: This is What I use DiskExec for. All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xec to Play sound Samples is a Sample Player (SMPla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Machine Package or Play8SVX included in ReqTools Package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) and Sound Samples. Here is my Tooltypes List for Play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_PRIORIT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ED=Play8SVX dh0:s/DE_IN.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MOVED=Play8SVX dh0:s/DE_Out.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           ^^Player    ^^Path and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you place the actual command line as if you we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in a Shell Manualy, so DE knows and can do this 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oad a Picture: Someone pointed out to us that it would be funn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display Some kind of Picture With a "Thank you for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"a Disk has been Inserted" text in it. If you wish to do thi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'll need is a Picture Viewer and Pictures. A neat way of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oging Disk Activity: This is very usefull for Networked Amiga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 Users. For a Network of Amigas Disk Exec can keep track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ut into the Network by Using DiskExec to Log all Disks (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or Content if you wish) being inserted into the Comput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This is Very good for Ensuring no one is Bring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nd/or Copying (c)opyright Software on your Network. The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g disks are Numerous. For the Regular user, you can use this Lo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by DiskExec to Track Down that Elusive Virus that keeps Plagu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. When you load your Computer, And have DiskExec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g Disks, Every disk you insert will be loged and when a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on your System you need only look in your log file for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erted. One of these Disks is the Infected o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xecuting a Script: This I leave up to the User to Imagine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id the Log Disk Process (ie. you can have a Script that lo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Name, Content, time of day, and date) thus when a Disk is inse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ll be run, thus loging all the info you require on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 are left to the Imagination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ny other Usefull uses of DiskExec Please let Us kn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include it in the Next Version. Share the Wealth as they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DISKEXE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xec is Extremly easy to use as it is a Commodity. Simply Dra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nto your WBStartup Drawer, Set the ToolTypes, and Run it (or Reb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it, simply Run it a second time or us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TOOL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figure the Tooltypes Simply Click Once on DiskExec's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Information in the ICONS menu of WorkBench. Please Remove the (,)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rround the tooltype to be able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_PRIORITY=0      : This Tooltype allows you to set the Pri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modity which if set to a higher value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skExec Priority over other Commod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=&lt;command&gt; : This is where you put your Command line f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ing Inserted. Simply delete the "&lt;command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lace your own command line right after the =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pace after the "=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=&lt;command&gt;   : This is where you put your Command line f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ing Removed. Simply delete the "&lt;command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lace your own command line right after the =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pace after the "=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xec has been changed Dramaticly since its First Beta Release.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It was Originaly Programed in E. This was for two Reasons. 1)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 E when I asked him about my Idea and 2) as a Tes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do it in E. The Original CLI Version (in E) worked very we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ed to make it a Commodity. After weeks of trying to ge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 read information out of the tooltypes, Yanik gave up on E and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xec in C. After Switching to C, the Commodity version emerg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Programers Note: If anyone knows how to get an E Program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Info from the Icon ToolTypes, I am Still interested i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to further my knowledge of E and for Future Projects.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#'s:                      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  <w:tab/>
        <w:tab/>
        <w:tab/>
        <w:t xml:space="preserve">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0               Original CLI Version (written in E - 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#'s        First Attempt at Commodity Version in E (Never Wo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0               First Beta Release of Commodity (Re-Written i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             First Official Release of DiskExec (Commodit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/\/\/\/\/\/\/\/\/\/\/\/\/\/ THE END /\/\/\/\/\/\/\/\/\/\/\/\/\/\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