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����    ����  ��  ��       ����     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 �����  �� ���       �����    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 ���� �  ������       ������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 ��  ����    ������        �� ���� ��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 ��  ������� �������       ��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       ����� ����       �� �������  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������� ��  ���       ������� �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])�s]&lt; ])�z v1.�� b� ])��]) Pr�p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��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��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he hell does this do?" - It converts disk &lt;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" - It will let you take and read a floppy disk, sector by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it to a disk file, that can be archived and xfered over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nvert that file back i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, I am sure some pirate will like this one!" - Doubt it. The disk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rrors and this thing is as slow as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h. It'll be ok for small time pirates and private trading and stuff."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so. Will still look for another program to do this since to g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you'd need to access it on a controller level. And I ha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. It'll still be used by some people." -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pe, ya never do." 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anyways, who cares if it's slow. How do you use it?" - Not very dem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at all." 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  :  DISKDAZ (switches) filename[.daz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This inform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Use disk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Use disk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 Convert dis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Conver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a CRC of each record, so if the file becomes corrupt, it'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inform you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 you feel the program is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KBPS 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6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/H/A/V/C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