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CLOCKWORK &lt;&lt; version 5.0,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a super accurate system clock without a modem and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nd without any other costly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,1993 by Pavel Otav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Barberry Hill, Woodstock, Vermont 05091-12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WORK consists of two files: CWK50.DOC and CW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Automatic adjustment of the system clock with a very high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- better than one second per week is achiev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System clock adjustment by entering the amount of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Switch between Daylight, Standard, Universal and Local Mea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Automatic change between Standard and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Change of time zone while traveling across time zones and d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Display of Julian day and day of the week for any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Days between dates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A menu system for easy setup an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Time setting with accuracy of 1/18 second in spite of the "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" resolution of 1 second (type 2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Easy and accurate comparison of system time to a standard,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the adjustm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On-second beep selectable b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Selection of screen color for better readability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On 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Conversion from unregistered to registered installation: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messages and delays by entering a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Recording of system clock adjustment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GRADE TO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pecial action is required if upgrading from 4.1 or higher. Ju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WK.EXE and CWK50.DOC from the distribution disk to replac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however it is recommended to start a new clock measurement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ect to keep the old adjustment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clock's speed is different from the standard. If the cloc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nd remains constant, it is possible to adjust it at any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very high degree of accuracy. The clock speed can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ccurately if the measurement is averaged over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personal computer it is possible to apply system clock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nvenient times and achieve accuracy that is much better than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s normally provided. The CLOCKWORK utility performs a syste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automatically at startup if invoked by the AUTOEXEC.BAT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time if run manually or called by some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LI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format for CLOCKWORK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WK for CLOCKWORK with user interf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WK A for automatic clock adjustmen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WO TYPES OF CLOCK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types of hardware that keep time while the PC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: the first is an add-on clock that requires a software utility bo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e.g. SETCLOCK.COM or TIMER.COM) and to retrieve in order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date for the system when starting up (e.g. GETCLOCK.COM)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WORK you never have to use the SETCLOCK.COM or its equivalent -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change the batte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type, called Real Time Clock (RTC), usually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AT, 286 and higher or compatibles, is simply read or set by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directly. CLOCKWORK recognizes the presence of RTC and sta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s type 2 system. It can be switched to type 1 if an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is used on a system with the Real Tim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TRIAL RUN OF CLOCK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be run from the floppy disk. Write protection of the flopp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 error and abort the program. If that happens, remove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restart. Start the program as described above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ut any of the functions and features and set your system clo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 have long titles in order to describe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GGESTE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1: Create a new directory on the c: drive, called CWK (md c:\cw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2: Copy all cwk*.* files from the distribution disk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copy a:cwk*.* c:\cw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3: Edit the AUTOEXEC.BAT file. Place these lines anywhe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hell or any other shell or Windows star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wk=c:\cwk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wk\cw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Windows only, place only the first line in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CLOCKWORK with "a" command line switch in the Startup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4: Change to the directory CWK (cd \cwk), se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wk (set cwk=c:\cwk) and start the program (cwk)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Mode and select &lt;d&gt; if Daylight saving time is in effect.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1 systems: Proceed to menu Setup and press &lt;c&gt;. When prompte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hat was used to set your DOS clock from the battery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c:\utility\getclock or c:\utility\timer /s). Exit the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ith the advance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VANCE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ables you to take advantage of 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5: Restart the program or if you did not exit, move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select item &lt;z&gt; to enter your time zone of res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6: If you are interested in knowing the local mean ti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 longitude of your residence, or at any longitude on the glo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em &lt;l&gt; and enter the longitude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7: Select item &lt;s&gt; in order to change the appearance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the color code from the screen sam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8: Select &lt;h&gt; in order to enable recording all syste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in the HISTORY.CW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9: If you have your user code, select &lt;r&gt;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to a registe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SCREE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line on the screen shows the version of CLOCK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 The top border of the display box, above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, has the indication of system time mode (Standard, Day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or Local). Next line shows the system date and tim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unning. Below that is the adjustment indicator line tha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system time and adjusted display time in d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The adjusted display line is also normally runnin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system time. Above the adjusted display is a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which date/time element is selected. The lower box fr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indication of adjusted display time mode if a specific ti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 from menu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the display box is the menu selection box and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between the menus and selecting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CK SPEED MEASUREMENT AND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termine the clock speed, you must correct it twice, be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ays between corrections. The first time is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measurement cycle (F5), the second time is when the clock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is calculated (F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ing the computer clock using CLOCKWORK is done in two ste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make it easier and more accurate. The first step is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JUSTED DISPLAY". The second step is to apply the adjust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one: Freeze the display on the tick of time signal using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and remember the time. Then make the adjusted display exactly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been. While the display is frozen, select time or dat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rizontal arrow keys and change them with the vertical keys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&lt;e&gt; key and enter the amount of adjustment directly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response to the time signal did not seem right, unfree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repeat this on the next time signal. The system cloc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manipulating the adjust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two: After the lower display is correctly adjusted, you can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 and start measuring its accuracy: Select menu C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5 to adjust the system and indicate the start of a ne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. You are given an option to input the adjustment fact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 below for adjustment factor definition. (If you determ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value of AF now, automatic adjustments other than zero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boot.) Then select the Quit menu and exit the program.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elects menu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ime later adjust the display again according to your tim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lete the process with F8. The clock speed will have been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AF calculated. Subsequent automatic clock adjustm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atest value of adjustment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ock adjustment and accuracy measurement (display adjust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8) should be repeated at a later date to improve the accura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factor by averaging over a greater length of time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adjustment was made, simply adjust the clock again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s repeated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and F4 perform only system clock adjustments. F2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to be accumulated and figured into the clock speed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cause immediate recalculation of the adjustment factor.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sort of time zone change and has no effect on adjustmen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BRIEF, STEP BY 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Listen to time signal, freeze the display, remember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While frozen, make the lower display show the time you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Move to Menu Clock, press F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ime, several days la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reeze the display, remember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ake the lower display show the time you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Move to Menu Clock and use F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nd subsequent times: Same steps as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or any reason the speed measurement was corrupted, repeat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First time" above and if you wish, retain the Adjustment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UTILITI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an be viewed by pressing F1 key at any time whil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per second beep can be selected by pressing the &lt;b&gt; key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f you need a source of audible time signal, for examp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some other clock and you cannot do it while watching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justed display can show any of the four time modes afte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and local mean are filled in under Setup. The appropriat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ime is shown. Also the display can be used as a perpetual calend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alendar calculator. After pressing the &lt;e&gt; key the adjust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tered in various units, and then changed using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a&gt; key performs automatic system clock adjustment on dema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exactly the same function as CWK A would if enter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d&gt; key selects a days between dates calculator. The entri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must be as shown, either a three field date, or a on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Months must be from 1 to 12, days from 1 to 31. Extra days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to shorter months are regarded as days of the following month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alculator again during the same session,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presented for reuse or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h&gt; key starts a scan of the clock adjustment history fil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is file shows the date, time, adjustment in secon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Factor in effect up to that time. The history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ated using the DOS editor in order to get rid of the older lin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 longer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t&gt; key allows for entering the number of time zone lines o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rossed if traveling. There is no need to remember whether to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hours, just enter the number of time zone lines cro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e sign of the number and direction of travel conven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lock is adjusted and all data corrected for the new time z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v&gt; key shows some of the contents of the data file, eac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a description. This along with the history file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about the progress of the averaging process.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stalled, the initial value of any date is Julian day 0, i.e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713/11/24, time 0:0:0, AF is 1x10^300 and adjustments are zero (1d+3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 precision exponential no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e menu selections adjust the clock and all stored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lock can run in any one of these modes: Standard (wint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(summer) are obvious. Universal Time Coordinated (UTC) 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Greenwich Mean Time, is the time for time zone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 meridian. Universal time is useful for following short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s, astronomical events, etc. Local Mean Time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y. Rise, transit and set of celestial bodies happen on Local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hese phenomena happen "on time" only in the middle of time zo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ndard time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automatically from Standard to Daylight and back, press &lt;c&gt;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ox is marked [X]. The automatic adjustment process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rrection and also change the system mode to Daylight after 0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Sunday in April, and back to Standard after 03:00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in Octo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values in a fresh data file make Universal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Standard time until the values for time zone of resid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 of residence or location of interest are entered using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&lt;l&gt; and &lt;z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h&gt; key allows you to enable or disable recording of the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 This is recorded in the file named HISTORY.CWK which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defined by the environment variable cwk. Even if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ing takes place only when the variable cwk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s&gt; key shows display combinations of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default palette. You can select from thes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for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r&gt; key enables entry of user registration code. This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installation to a registered installation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kip the introductory screen, pause, delays and registration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show the registered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re are no special system requirements. The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the hard drive or a startup diskette. It can be invo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hat is run occasionally. It can be used every day or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 There is no limit on the amount of clock adjustment. Afte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will simply apply a larger correction. Ambient temper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ase temperature effects will be averaged over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is program is not a TSR (Terminate and Stay Resident).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the clock when you want it. It does not use any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ime when no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Once you begin using this utility, do not set the clock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s TIME and DATE or any other utility or shell programs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would not be accounted for! Also, for the same reason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add-on battery clock by the clock setting utility. 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off the battery clock is, CLOCKWORK will adjust the syste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(Read more under Troubleshoot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Every automatic system clock adjustment is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 of the amount in seconds. On type 2 systems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to time elapsed since the previous adjustment. On type 1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numbers, one is proportional to time elapsed since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 was started (F5) and the other is a constant offset,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justment made when clock measurement started (F5). Th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justment of the DOS clock during automatic (cwk a) adjust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of the two. That is the number recorded in the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 Real Time Clock on the CMOS chip (BIOS) has one secon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returns only whole seconds and can be only set to whol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ing any time interval with such a device gives an uncertainty o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 seconds! DOS is a better timekeeper with 18.2 "ticks"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WORK uses the DOS clock resolution in setting the system clo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pecial technique that prevents the granularity of the BIO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MOS chip from causing errors upon startup and afte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CLOCKWORK provides information about the relationship betwee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OS clocks in the file view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he adjustment factor (AF) is a number of seconds after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rrection is required. AF=7000 means that after 7000 second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must be added. AF=-15000 means that after 15000 seconds on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ubtracted. AF=-1 would cause the computer to boot up alwa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ystem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It should be noted that both system types, 1 and 2, have two c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one is the Real Time Clock on the CMOS chip on the AT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n clock on the PCs and XTs. The secondary one is the DOS c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from the CPU oscillator only when the machine is on and must b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hen booting up, manually or automatically. The clocks can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 speed and it leads to interesting interactions. Example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rs has an AT with a slow Real Time Clock (on the CMOS chip),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per day, and a very fast DOS clock, 30 seconds per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. CLOCKWORK adjusts the Real Time Clock by setting it ah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corresponding to 8 seconds per day, but observing the DO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howing time in the prompt ($t) leads to a different conclusion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ligns the DOS clock to the BIOS clock when it starts. Tha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his DOS clock back, but any automatic (proportional) adjustmen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clock forward and aligns them again. As mentioned above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s are aligned and exact only after the automatic adjustment was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wk 2a or from the progra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For best results make sure that the system clock adjustment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your reference when starting the clock speed measurement (F5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that is done using function F8 is less critical becaus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an be corrected when repeating F8 later. Long term averaging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accurate 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It is recommended to avoid adjusting the system clock whil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s expected. Do not perform clock adjustments so close to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hange of date would occur during the process. A few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r after midnight should be O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Following are some of the ways of obtaining a time signal. Short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WWV or WWVH on 2.5, 5, 10, 15, 20 MHz or CHU on 3.33, 7.335, 14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. Many short wave radio stations give time signal on the hour (e.g. BB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Service). WWV or WWVH can be also heard by telephone: (303) 499-7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808) 335-4363, respectively. The U.S. Naval Observatory, Washi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C. time signal number is (202) 653-1800, or (900) 410-8463. Many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ocal telephone numbers that give time, but the accuracy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uaranteed. Many AM and FM radio stations and TV stations co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with amazing accuracy and could be used as a time signal of sort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even give exact time explicitly. Of all these, the U.S. N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ory time service has the best format for use with CLOCKWORK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announcements every five or ten seconds, a beep every secon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one for every fifth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The computer appears to show correct time, but the date is off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one or more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: The IBM and some compatible BIOS chips do not change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lock properly when rolling over midnight. This happen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s on, inactive but sitting in an application that does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day requests occasionally. It is not a problem with CLOCKWORK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o the general rules mentioned above and set the correc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OS command DATE. CLOCKWORK will adjust the system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this problem and the above solution is not acceptabl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one of the running clock displays that show in the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se are TSR programs that should not take more than 2k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 Some are in the public domain, some are shareware. Look for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urning off the display so it does not interfere with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and does not override your screen blanker, but keep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CLOCKWORK makes reasonable corrections daily but an error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rrecting it keeps changing the adjustment factor gra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: Replace the bat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CKWORK REGISTRATION AND UPGRAD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ea of shareware is based on a balance of benefits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arily by the users and authors. The user can "try before buy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the distribution disks or downloading (paying for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y the program proper means sending the user/registration f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The registration fee is a fraction of prices paid f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ducts and there may not even be any equival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unregistered shareware programs beyond the trial perio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Having purchased the software that you keep using gives you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just peace of mind. There are certain tangible benefits to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of this program,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WORK user/registration fee of $15.- provides the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ight to use the program beyond the trial period of one month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, since CLOCKWORK is not public domain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ser registration code. You receive your name - code combin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 or buy an upgrade. After entering this code under menu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kip the introduction screen, pause, delays and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how your name as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echnical assistance in installation and use. In recognition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a potential registered user, support is extended to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e. I can be reached by mail or by phone at 802-457-2654 between 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 p.m. weekdays and daytime weekends, Easter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nformation about updates and upgrades. This information is mai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upon release of a new revision, which is usually lo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revision is incorporated in the shareware distribution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reads through the distributio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vailability of the latest version directly from the author.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s $5+$5 for postage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Reduced price upgrade from CLOCKWORK to ClockWrighT. Reque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Registration Form that you can print out whil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egister as a new user. This form allows for user feed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hich is appreciated and has led to many improvement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